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Є К Т  Р І Ш Е Н Н 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 грудня 2021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Бармаки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раховуючи розширення житлової  забудови с.Бармаки та створення єдиного реєстру адрес, відповідно до постанови Кабінету Міністрів від 25 травня 2011 року №559 «Про містобудівний кадастр», керуючись Наказом Міністерства юстиції України від 06.07.2012 року №1014/5 «Про словники державного реєстру речових прав на нерухоме майно», керуючись пунктом 41  частини першої ст.26 Закону України «Про місцеве самоврядування в Україні», за  погодженням з постійними комісіями,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Шпанівської сільської рад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назву новоствореним вулицям с.Бармаки на території Шпанівської сільської ради Рівненського району Рівненської області, а саме: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Атмосферна с.Бармаки Рівненського району Рівненської області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ул. Атмосферний с.Бармаки Рівненського району Рівненської області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Олексіївська с.Бармаки Рівненського району Рівненської області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Державному підприємству «Національні інформаційні системи» Міністерства юстиції України внести відповідні зміни до словника вулиць с.Бармаки  Рівненського району Рівненської області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ільської ради керуватись даним рішенням в роботі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 та дорожнього господарства (Роман БАТАРЄВ)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6:00Z</dcterms:created>
  <dc:creator>User</dc:creator>
  <dc:description/>
  <cp:keywords/>
  <dc:language>en-US</dc:language>
  <cp:lastModifiedBy>Користувач</cp:lastModifiedBy>
  <cp:lastPrinted>2021-06-07T16:31:00Z</cp:lastPrinted>
  <dcterms:modified xsi:type="dcterms:W3CDTF">2021-12-09T16:51:00Z</dcterms:modified>
  <cp:revision>11</cp:revision>
  <dc:subject/>
  <dc:title> </dc:title>
</cp:coreProperties>
</file>