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476730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Чеботарьової Тетяни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Чеботарьовій Тетяні Миколаї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Чеботарьовій Тетя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0-12-29T13:54:00Z</dcterms:modified>
  <cp:revision>11</cp:revision>
  <dc:subject/>
  <dc:title>ШПАНІВСЬКА СІЛЬСЬКА РАДА</dc:title>
</cp:coreProperties>
</file>