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0335370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         № </w:t>
      </w:r>
      <w:r>
        <w:rPr>
          <w:bCs/>
          <w:sz w:val="28"/>
          <w:szCs w:val="28"/>
          <w:u w:val="single"/>
          <w:lang w:val="uk-UA"/>
        </w:rPr>
        <w:t>10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надання дозволу на склада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експертної грошової оцінки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ілянки з метою подальшого викуп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Матвійчуку Вадиму Якович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Матвійчука В.Я. про надання дозволу на складання експертної грошової оцінки земельної ділянки (кадастровим номером 5624689500:04:029:0097)  з правом подальшого викупу  в с. Великий Олексин 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Надати громадянину Матвійчуку Вадиму Яковичу дозвіл на складання експертної грошової оцінки земельної ділянки площею 0,1841 га (кадастровий номер 5624689500:04:029:0097) з правом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 </w:t>
        <w:tab/>
        <w:t xml:space="preserve">      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Шрифт абзацу за замовчуванням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0:00Z</dcterms:created>
  <dc:creator>SSR</dc:creator>
  <dc:description/>
  <dc:language>en-US</dc:language>
  <cp:lastModifiedBy>Шпанівська ТГ</cp:lastModifiedBy>
  <cp:lastPrinted>2022-03-01T08:03:00Z</cp:lastPrinted>
  <dcterms:modified xsi:type="dcterms:W3CDTF">2022-01-31T12:02:00Z</dcterms:modified>
  <cp:revision>4</cp:revision>
  <dc:subject/>
  <dc:title>ШПАНІВСЬКА СІЛЬСЬКА РАДА</dc:title>
</cp:coreProperties>
</file>