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42142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114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Матюх А.В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Матюх Алли Віктор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В № 0054434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9535 га  (кадастровий номер: 5624681500:04:017:0107), площею 0,1936 га (кадастровий номер: 5624681500:01:001:0320) та площею 0,0873 га (кадастровий номер: 5624681500:01:001:0319) у власність громадянці Матюх Аллі Вікто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Матюх Аллі Вікторівні  для ведення особистого селянського господарства земельні ділянки  площею 2,9535 га  (кадастровий номер: 5624681500:04:017:0107) площею 0,1936 га (кадастровий номер: 5624681500:01:001:0320) та площею 0,0873 га (кадастровий номер: 5624681500:01:001:0319)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тюх А.В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34:00Z</cp:lastPrinted>
  <dcterms:modified xsi:type="dcterms:W3CDTF">2021-03-03T14:34:00Z</dcterms:modified>
  <cp:revision>28</cp:revision>
  <dc:subject/>
  <dc:title>ШПАНІВСЬКА СІЛЬСЬКА РАДА</dc:title>
</cp:coreProperties>
</file>