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69877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Cs/>
          <w:lang w:val="uk-UA"/>
        </w:rPr>
        <w:t>гр. Никончук Л.І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икончук Л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Никончук Любов Іван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икончук Любов Іван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4T12:31:00Z</dcterms:modified>
  <cp:revision>18</cp:revision>
  <dc:subject/>
  <dc:title>ШПАНІВСЬКА СІЛЬСЬКА РАДА</dc:title>
</cp:coreProperties>
</file>