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6341421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Дейнека Т.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Дейнека Тетяни Олександрівни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громадянці Дейнека Тетяні Олександрівні  в селі Хо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Дейнека Тетя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Юля</cp:lastModifiedBy>
  <cp:lastPrinted>2020-07-02T14:41:00Z</cp:lastPrinted>
  <dcterms:modified xsi:type="dcterms:W3CDTF">2020-09-20T10:37:00Z</dcterms:modified>
  <cp:revision>4</cp:revision>
  <dc:subject/>
  <dc:title/>
</cp:coreProperties>
</file>