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37090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дозволу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Рівненській області на складання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оренду терміном на 10 (десять) років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зОВ “Хотин Агро”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 Рівне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директора ТзОВ “Хотин Агро” Яковишина Юрія Миколайовича щодо відведення земельної ділянки в в оренду терміном на 10 (десять) років 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iCs/>
          <w:lang w:val="uk-UA"/>
        </w:rPr>
        <w:t xml:space="preserve">надання дозволу Головним управлінням Держгеокадастру у Рівненській області на складання проекту землеустрою щодо відведення земельної ділянки орієнтовною площею 0,90 га в оренду терміном на 10 (десять) років ТзОВ “Хотин Агро” для ведення товарного сільськогосподарського виробництва (для обслуговування будівлі свинарника) </w:t>
      </w:r>
      <w:r>
        <w:rPr>
          <w:lang w:val="uk-UA"/>
        </w:rPr>
        <w:t>за рахунок земель запасу державної власності сільськогосподарського призначення (під господарськими будівлями і дворами) 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4:26:00Z</cp:lastPrinted>
  <dcterms:modified xsi:type="dcterms:W3CDTF">2019-02-07T14:52:00Z</dcterms:modified>
  <cp:revision>5</cp:revision>
  <dc:subject/>
  <dc:title>ШПАНІВСЬКА СІЛЬСЬКА РАДА</dc:title>
</cp:coreProperties>
</file>