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8976958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запасу сільськогосподарського призначення (рілля)  розташованих в межах населених пунктів с.Шпанів,  с.М.Олексин, с.В.Олексин, с.Хотин, с.В.Житин, с М.Житин та с.Бармаки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сільськогосподарського призначення (рілля)  розташованих в межах населених пунктів с.Шпанів,  с.М.Олексин, с.В.Олексин, с.Хотин, с.В.Житин, с М.Житин та с.Бармаки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рішення сесії 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>23 грудня 2020 року  №___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или проект землеустрою та надано земельні ділянки безоплатно у власність для ведення особистого селянського господарства в селі  Шпанів, М.Олексин, В.Олексин, Хотин, В.Житин, М.Житин, Бармаки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81"/>
        <w:gridCol w:w="1748"/>
        <w:gridCol w:w="2835"/>
        <w:gridCol w:w="127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вальчук Любов Михайлівна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7:00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6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обурай Василь Іва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8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рудновська Софія Євген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рудновська Ірина Володими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Павловська Олеся Микола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Янчук Петро Євге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Довгий Дмитро Пет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9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іцюк Наталія Іван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?040:1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ицюк Ігор Пет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Фульон Ольга Іван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Євтушок Микола Богда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Харчук Тетяна Васил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22: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Войтович Ярослав Микола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Чаплінський  Роман Олександ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Галанюк Ольга Іван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8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ундюк Андрій Ростислав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озачок Анатолій Володими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7: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крипнюк Вікторія Олег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Велінець Ірина Микола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узьмич Володимир Федо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2:0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Іванюк Оксана Дмит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8:0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19-11-13T10:00:00Z</cp:lastPrinted>
  <dcterms:modified xsi:type="dcterms:W3CDTF">2020-12-14T08:32:00Z</dcterms:modified>
  <cp:revision>43</cp:revision>
  <dc:subject/>
  <dc:title>ШПАНІВСЬКА СІЛЬСЬКА РАДА</dc:title>
</cp:coreProperties>
</file>