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5972524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20 грудня  2019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 xml:space="preserve"> 758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Шахрайчуку Ю.Л. та гр.Шахрайчуку М.Л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 Шахрайчука Юрія Леонідовича та Шахрайчука Миколи Леонідовича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4402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ами 1,8982 га  (кадастровий номер: 5624681500:01:004:0058) та 0,3850 га (кадастровий номер: 5624681500:01:001:0315) у власність громадянам Шахрайчуку Юрію Леонідовичу та Шахрайчуку Миколі Леонідовичу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спільну часткову власність ( одна друга та одна друга) громадянам Шахрайчуку Юрію Леонідовичу та Шахрайчуку Миколі Леонідовичу для ведення особистого селянського господарства земельні ділянки площами 1,8982 га  (кадастровий номер: 5624681500:01:004:0058) та 0,3850 га (кадастровий номер: 5624681500:01:001:0315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Шахрайчуку Юрію Леонідовичу та Шахрайчуку Миколі Леонідовичу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Столярчук М.А.</w:t>
      </w:r>
    </w:p>
    <w:p>
      <w:pPr>
        <w:pStyle w:val="TextBodyIndent"/>
        <w:ind w:left="1440" w:right="0" w:hanging="0"/>
        <w:jc w:val="right"/>
        <w:rPr>
          <w:bCs/>
          <w:lang w:val="uk-UA"/>
        </w:rPr>
      </w:pPr>
      <w:r>
        <w:rPr>
          <w:b w:val="false"/>
        </w:rPr>
        <w:t xml:space="preserve">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8T15:46:00Z</cp:lastPrinted>
  <dcterms:modified xsi:type="dcterms:W3CDTF">2019-11-26T13:54:00Z</dcterms:modified>
  <cp:revision>8</cp:revision>
  <dc:subject/>
  <dc:title>ШПАНІВСЬКА СІЛЬСЬКА РАДА</dc:title>
</cp:coreProperties>
</file>