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99575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овгалюка Володимира Олександровича про надання дозволу на розроблення проекту землеустрою щодо відведення земельної ділянки по передачі у власність орієнтовною площею 0,24 га для ведення особистого селянського господарства, котра раніше обліковувалась за померлим Довгалюком Олександром Степановичом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Довгалюку Олександру Степановичу площею 0,24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Довгалюку Володимиру Олександровичу дозвіл на розроблення проекту землеустрою щодо відведення земельної ділянки у власність орієнтовною площею 0,24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овгалюку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0-12-29T13:43:00Z</dcterms:modified>
  <cp:revision>7</cp:revision>
  <dc:subject/>
  <dc:title>ШПАНІВСЬКА СІЛЬСЬКА РАДА</dc:title>
</cp:coreProperties>
</file>