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28804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грошової оцінки земельної ділянки з мет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одальшого викупу в межах с.Великий Олекс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Талько-Сімкіна Людмили Миколаївни про надання дозволу на складання експертної грошової оцінки земельної ділянки (кадастровим номером 5624689500:04:029:0096)  з правом подальшого викупу з за межами населених пунктів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ці Талько-Сімкіна Людмилі Миколаївні дозвіл на складання експертної грошової оцінки земельної ділянки площею 0,0911 га (кадастровий номер 5624689500:04:029:0096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0:00Z</dcterms:created>
  <dc:creator>SSR</dc:creator>
  <dc:description/>
  <cp:keywords/>
  <dc:language>en-US</dc:language>
  <cp:lastModifiedBy>User</cp:lastModifiedBy>
  <cp:lastPrinted>2021-04-21T17:57:00Z</cp:lastPrinted>
  <dcterms:modified xsi:type="dcterms:W3CDTF">2021-09-18T21:37:00Z</dcterms:modified>
  <cp:revision>4</cp:revision>
  <dc:subject/>
  <dc:title>ШПАНІВСЬКА СІЛЬСЬКА РАДА</dc:title>
</cp:coreProperties>
</file>