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392456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53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Левчук М.Д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Левчук Марії Дмитр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в с. Шпанів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Левчук Марії Дмитрівні дозвіл на розроблення проекту землеустрою щодо відведення земельних ділянок орієнтовною площею 0,1000 га та 0,14 га у власність для ведення особистого селянського господарства за рахунок земель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Левчук Мар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 xml:space="preserve">ок </w:t>
      </w:r>
      <w:r>
        <w:rPr/>
        <w:t>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05:00Z</dcterms:modified>
  <cp:revision>7</cp:revision>
  <dc:subject/>
  <dc:title>ШПАНІВСЬКА СІЛЬСЬКА РАДА</dc:title>
</cp:coreProperties>
</file>