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55064346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      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 лютого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>8 року</w:t>
        <w:tab/>
        <w:tab/>
        <w:tab/>
        <w:t xml:space="preserve">                                                        №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Богуцької Алли Володимирівни про необхідність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Ходоси, за погодженням постійної комісії з питань земельних відносин та соціального розвитку села , керуючись ст. 12,33,40,118 ,120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Богуцькій Аллі Володимирівні на виготовлення  технічної документації із землеустрою щодо встановлення (відновлення) меж земельної ділянки в натурі (на місцевості) орієнтовною площею 0,15га для будівництва та обслуговування житлового будинку, господарських будівель і споруд (присадибна ділянка) по вул.Шкільна,10  в селі Ходоси за рахунок земель, що перебувають в її користуванні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і площі земельних ділянок будуть уточнен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p>
      <w:pPr>
        <w:pStyle w:val="TextBodyIndent"/>
        <w:ind w:left="0" w:right="0" w:firstLine="36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09:24:00Z</cp:lastPrinted>
  <dcterms:modified xsi:type="dcterms:W3CDTF">2015-12-09T11:46:00Z</dcterms:modified>
  <cp:revision>2</cp:revision>
  <dc:subject/>
  <dc:title>ШПАНІВСЬКА СІЛЬСЬКА РАДА</dc:title>
</cp:coreProperties>
</file>