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1364433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П Р О Е К Т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 33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с.Шпанів,  с.М.Олексин, с.В.Олексин, с.Хотин, с.Ходоси, с.М.Житин, с.Бармаки та с.В.Жит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с.Шпанів,  с.М.Олексин, с.В.Олексин, с.Хотин, с.Ходоси, с.М.Житин, с.Бармаки та с.В.Жит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проекту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23 серпня 2019 року  № </w:t>
      </w:r>
      <w:r>
        <w:rPr>
          <w:b w:val="false"/>
          <w:u w:val="single"/>
        </w:rPr>
        <w:t>_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ведення особистого селянського господарства в селі  Шпанів, М.Олексин, В.Олексин, Хотин, В.Житин, М.Житин та Бармаки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33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27"/>
        <w:gridCol w:w="1756"/>
        <w:gridCol w:w="2762"/>
        <w:gridCol w:w="125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-  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>
          <w:trHeight w:val="3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говець Олександр Володимир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24689500:06:040:11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0,43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Остаповець Григорій Іванович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М.Олексин 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8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31</w:t>
            </w:r>
          </w:p>
        </w:tc>
      </w:tr>
      <w:tr>
        <w:trPr>
          <w:trHeight w:val="3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Остаповець Григорій Іванович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8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69</w:t>
            </w:r>
          </w:p>
        </w:tc>
      </w:tr>
      <w:tr>
        <w:trPr>
          <w:trHeight w:val="3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Процишина Лариса Іванівна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7:026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ладковська Оксана Леонтіївна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2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4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ічкар Тетяна Іванівна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ойко Надія Павлівна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7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62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/>
              <w:t>Миколайчук Василь Богданович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4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63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Яновець Дмитро Всеволодович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7:006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Іващишин Юрій Петрович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1:003:033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46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Набакорський  Павло Михайлович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0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9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Гребенюк Юлія Миколаї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екеш Тамара Василі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6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Прокопчук Тетяна Миколаї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М.Житин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77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равчук Світлана Вікторі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8:02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8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Шахрайчук Юрій Василь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3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,140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Прокопчук Сергій Ростислав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3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.4759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Admin</cp:lastModifiedBy>
  <cp:lastPrinted>2018-11-08T15:11:00Z</cp:lastPrinted>
  <dcterms:modified xsi:type="dcterms:W3CDTF">2019-08-20T06:39:00Z</dcterms:modified>
  <cp:revision>5</cp:revision>
  <dc:subject/>
  <dc:title>ШПАНІВСЬКА СІЛЬСЬКА РАДА</dc:title>
</cp:coreProperties>
</file>