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32266333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07 груд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753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цільове призначення якої змінюєтьс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Адамській Анастасії Сергіїв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заяву громадянки Адамської Анастасії Сергіївни, проект землеустрою щодо відведення земельної ділянки цільового призначення якої змінюєтьс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>
          <w:lang w:val="uk-UA"/>
        </w:rPr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Адамській Анастасії Сергіївні проект землеустрою щодо відведення земельної ділянки площею 0,0963 га (кадастровий номер 5624681500:05:025:0663) цільового призначення якої змінюється для будівництва та обслуговування житлового будинку, господарських будівель і споруд (присадибна ділянка) за рахунок земель, що перебувають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громадянці Адамській Анастасії Сергіївні цільове призначення земельної ділянки площею 0,0963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15.03.2018 №117209479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нести земельну ділянку площею 0,0963 га (кадастровий номер 5624681500:05:025:0663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Громадянці Адамській Анастасії Сергіївні </w:t>
      </w:r>
      <w:r>
        <w:rPr/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42:00Z</dcterms:created>
  <dc:creator>SSR</dc:creator>
  <dc:description/>
  <dc:language>en-US</dc:language>
  <cp:lastModifiedBy>Шпанівська ТГ</cp:lastModifiedBy>
  <cp:lastPrinted>2021-11-19T10:55:00Z</cp:lastPrinted>
  <dcterms:modified xsi:type="dcterms:W3CDTF">2021-11-19T08:56:00Z</dcterms:modified>
  <cp:revision>3</cp:revision>
  <dc:subject/>
  <dc:title>ШПАНІВСЬКА СІЛЬСЬКА РАДА</dc:title>
</cp:coreProperties>
</file>