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67237783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черв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33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ина Левчика Віктора Петр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1:005:0066 безоплатно у власність громадянину Левчику Віктору Петровичу для ведення особистого селянського господарства за рахунок земельної ділянки сільськогосподарського призначення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громадянину Левчику Віктору Петровичу безоплатно  у власність земельну ділянку площею 0,1311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Левчику Віктору Петровичу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7-02T14:34:00Z</cp:lastPrinted>
  <dcterms:modified xsi:type="dcterms:W3CDTF">2021-07-02T11:34:00Z</dcterms:modified>
  <cp:revision>57</cp:revision>
  <dc:subject/>
  <dc:title>ШПАНІВСЬКА СІЛЬСЬКА РАДА</dc:title>
</cp:coreProperties>
</file>