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2172232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ab/>
        <w:t xml:space="preserve">  </w:t>
      </w:r>
      <w:r>
        <w:rPr>
          <w:bCs/>
          <w:lang w:val="uk-UA"/>
        </w:rPr>
        <w:t xml:space="preserve">                          №</w:t>
      </w:r>
      <w:r>
        <w:rPr>
          <w:bCs/>
          <w:u w:val="single"/>
          <w:lang w:val="uk-UA"/>
        </w:rPr>
        <w:t>14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ведення особистого селянського господарст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Пуліковського Леоніда Володимировича про надання дозволу на розроблення проекту землеустрою щодо відведення земельної ділянки по передачі у власність орієнтовною площею 0,07 га для ведення особистого селянського господарства, котра раніше обліковувалась за померлим Пуліковським Володимиром Івановичом 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рипинити право користування земельною ділянкою гр.Пуліковському Володимиру Івановичу площею 0,07 га  для ведення особистого селянського господарства в зв’язку зі смертю та віднести її до земель  сільськогосподарського призначення (рілля)  комунальної власності села Шпанів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гр.Пуліковському Леоніду Володимировичу дозвіл на розроблення проекту землеустрою щодо відведення земельної ділянки у власність орієнтовною площею 0,07 га  для ведення особистого селянського господарства за рахунок земель  сільськогосподарського призначення (рілля) комунальної власності розташованої в межах населеного пункту Шпанів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ину Пуліковському Леоніду Володимир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 планування території, охорони навколишнього середовища та природокористування (Олена КРУПЕНЯ)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Сільський голова</w:t>
        <w:tab/>
        <w:tab/>
        <w:tab/>
        <w:tab/>
        <w:tab/>
        <w:tab/>
        <w:tab/>
        <w:t>Микола СТОЛЯ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next w:val="15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5:17:00Z</dcterms:created>
  <dc:creator>SSR</dc:creator>
  <dc:description/>
  <cp:keywords/>
  <dc:language>en-US</dc:language>
  <cp:lastModifiedBy>Землевпорядник</cp:lastModifiedBy>
  <cp:lastPrinted>2021-03-03T17:22:00Z</cp:lastPrinted>
  <dcterms:modified xsi:type="dcterms:W3CDTF">2021-03-03T15:22:00Z</dcterms:modified>
  <cp:revision>17</cp:revision>
  <dc:subject/>
  <dc:title>ШПАНІВСЬКА СІЛЬСЬКА РАДА</dc:title>
</cp:coreProperties>
</file>