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675912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 И Т Я Г  З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земельною ділянкою ПСП «Зірка»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та внесення змін до договору орен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від 16.02.2013 №16652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ватного сільськогосподарського підприємства «Зірка Плюс»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ідмову від права користування земельною ділянкою (кадастровий номер 5624681500:04:016:0196)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uk-UA"/>
        </w:rPr>
        <w:t xml:space="preserve">142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, статею 30 Закону України «Про оренду землі»</w:t>
      </w:r>
      <w:r>
        <w:rPr>
          <w:sz w:val="28"/>
          <w:szCs w:val="28"/>
        </w:rPr>
        <w:t xml:space="preserve">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поділ земельної ділянки комунальної власності з кадастровий номер 5624681500:04:016:0129, що перебуває </w:t>
      </w:r>
      <w:r>
        <w:rPr>
          <w:sz w:val="28"/>
          <w:szCs w:val="28"/>
        </w:rPr>
        <w:t>корист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sz w:val="28"/>
          <w:szCs w:val="28"/>
          <w:lang w:val="uk-UA"/>
        </w:rPr>
        <w:t>приватного сільськогосподарського підприємства «Зірка Плюс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гідно договору оренди землі від 16.02.2013 №166522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і ділянки площею 1,5659 га (кадастровий номер 5624681500:04:016:0196) та площею 4,0164 га (кадастровий номер 5624681500:04:016:019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договору оренди землі від 16.02.2013 року №1665225 в частині зміни площі земельної ділян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1,5659 га (кадастровий номер 5624681500:04:016:0196) до земель запасу сільськогосподарського призначення комунальної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иватному сільськогосподарському підприємству «Зірка Плюс» укласти </w:t>
      </w:r>
      <w:r>
        <w:rPr>
          <w:sz w:val="28"/>
          <w:szCs w:val="28"/>
          <w:lang w:val="uk-UA"/>
        </w:rPr>
        <w:t>додаткову угоду до договору оренди землі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142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32:00Z</dcterms:created>
  <dc:creator>SSR</dc:creator>
  <dc:description/>
  <cp:keywords/>
  <dc:language>en-US</dc:language>
  <cp:lastModifiedBy>Шпанівська ТГ</cp:lastModifiedBy>
  <cp:lastPrinted>2021-11-22T14:20:00Z</cp:lastPrinted>
  <dcterms:modified xsi:type="dcterms:W3CDTF">2022-01-24T10:32:00Z</dcterms:modified>
  <cp:revision>2</cp:revision>
  <dc:subject/>
  <dc:title>ШПАНІВСЬКА СІЛЬСЬКА РАДА</dc:title>
</cp:coreProperties>
</file>