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2772030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</w:t>
        <w:tab/>
        <w:tab/>
        <w:t xml:space="preserve">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 33, 118, 121, 122, 125, 126 Земельного кодексу України та пунктом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комунальної власності сільськогосподарського призначення розташованих в межах населених пунктів с.Шпанів, с.В.Олексин, с.Ходоси, с.Хотин, с.Бармаки,   с.М.Житин та с.В.Житин  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Передати громадянам безоплатно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розташованих в межах населених пунктів с.Шпанів, с.В.Олексин, с.Ходоси, с.Хотин, с.Бармаки,   с.М.Житин та с.В.Житин   на території Шпанівської сільської ради Рівненського району Рівненської області згідно додатку (додаток додається на  1-му аркуші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  <w:sz w:val="28"/>
          <w:szCs w:val="28"/>
        </w:rPr>
        <w:t xml:space="preserve">Додаток до  рішення сесії від  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</w:rPr>
        <w:t xml:space="preserve">29 </w:t>
      </w:r>
      <w:r>
        <w:rPr>
          <w:b w:val="false"/>
          <w:sz w:val="28"/>
          <w:szCs w:val="28"/>
          <w:lang w:val="ru-RU"/>
        </w:rPr>
        <w:t>жовтня</w:t>
      </w:r>
      <w:r>
        <w:rPr>
          <w:b w:val="false"/>
          <w:sz w:val="28"/>
          <w:szCs w:val="28"/>
        </w:rPr>
        <w:t xml:space="preserve"> 2021 року  № </w:t>
      </w:r>
      <w:r>
        <w:rPr>
          <w:b w:val="false"/>
          <w:sz w:val="28"/>
          <w:szCs w:val="28"/>
          <w:u w:val="single"/>
          <w:lang w:val="ru-RU"/>
        </w:rPr>
        <w:t>621</w:t>
      </w:r>
    </w:p>
    <w:p>
      <w:pPr>
        <w:pStyle w:val="Heading2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ПЕРЕЛ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ромадян  яким затвердили проект землеустрою та надано земельні ділянки безоплатно у власність для ведення особистого селянського господарства  </w:t>
      </w:r>
      <w:r>
        <w:rPr>
          <w:b w:val="false"/>
          <w:bCs w:val="false"/>
          <w:i w:val="false"/>
          <w:iCs w:val="false"/>
          <w:sz w:val="28"/>
          <w:szCs w:val="28"/>
        </w:rPr>
        <w:t>в межах населених пунктів с.Шпанів, с.В.Олексин, с.Ходоси, с.Хотин, с.Ба</w:t>
      </w:r>
      <w:r>
        <w:rPr>
          <w:b w:val="false"/>
          <w:i w:val="false"/>
          <w:sz w:val="28"/>
          <w:szCs w:val="28"/>
        </w:rPr>
        <w:t>р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маки,   с.М.Житин та с.В.Житин 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985"/>
        <w:gridCol w:w="3118"/>
        <w:gridCol w:w="1276"/>
      </w:tblGrid>
      <w:tr>
        <w:trPr>
          <w:trHeight w:val="16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ізвище, ім‘я, по батьк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населеного пун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еме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лянки, г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оманюк Олексій Вітал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. Жит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1500:03:017:0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5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іч Алла Іва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.Жит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1500:02:011: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 xml:space="preserve">чук Галина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остислав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а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ма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1500:06:000:0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4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ць Василь Ничипо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.Жит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1500:03:018:0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инчук Ніна Костянтин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до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9500:03:013:0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овець Галина Микола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т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9500:02:008:1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ок Аліна Микола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па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9500:01:027:0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4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 Галині Аркадіїв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.Олекс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9500:07:035:0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авець Катерина Микола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арма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4681500:06:000:0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2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</w:t>
        <w:tab/>
        <w:t>Микола СТОЛЯРЧУК</w:t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6-04T15:27:00Z</cp:lastPrinted>
  <dcterms:modified xsi:type="dcterms:W3CDTF">2021-11-04T10:14:00Z</dcterms:modified>
  <cp:revision>125</cp:revision>
  <dc:subject/>
  <dc:title>ШПАНІВСЬКА СІЛЬСЬКА РАДА</dc:title>
</cp:coreProperties>
</file>