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3238138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Селецької Ольги Василівни про надання дозволу на розроблення проекту  землеустрою щодо відведення земельної ділянки у власність, що перебуває в її користуванні  для ведення особистого селянського господарства  в с.В.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ці Селецькій Ользі Василівні на розроблення проекту землеустрою щодо відведення земельної ділянки  у власність орієнтовною площею 0,05 га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Селецькій Ользі Васи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19-02-13T16:12:00Z</cp:lastPrinted>
  <dcterms:modified xsi:type="dcterms:W3CDTF">2019-12-03T06:33:00Z</dcterms:modified>
  <cp:revision>6</cp:revision>
  <dc:subject/>
  <dc:title>ШПАНІВСЬКА СІЛЬСЬКА РАДА</dc:title>
</cp:coreProperties>
</file>