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5928174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942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Парфенюка Т.Д.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315" w:right="0" w:hanging="3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 кадастровий номер 5624689500:09:047:0270 у власність громадянину Парфенюку Тарасу Дмитровичу для ведення особистого селянського господарства за рахунок земель сільськогосподарського призначення комунальної власності на території Шпанівської сільської ради Рівненського району Рівненської області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315" w:right="0" w:hanging="3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громадянину Парфенюку Тарасу Дмитровичу у власність земельну ділянку площею 0,5300 га для ведення особистого селянського господарства за рахунок земель сільськогосподарського призначення комунальної власності на території Шпанівської сільської ради Рівненського району Рівненської області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315" w:right="0" w:hanging="3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Парфенюку Тарасу Дмитровичу оформити право на земельну ділянку кадастровий номер 5624689500:09:047:0270 в порядку, визначеному законодавство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315" w:right="0" w:hanging="315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284" w:right="-1234" w:firstLine="142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          </w:t>
        <w:tab/>
        <w:tab/>
        <w:t xml:space="preserve">                  Микола СТОЛЯРЧУК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8:45:00Z</dcterms:created>
  <dc:creator>SSR</dc:creator>
  <dc:description/>
  <dc:language>en-US</dc:language>
  <cp:lastModifiedBy>Шпанівська ТГ</cp:lastModifiedBy>
  <cp:lastPrinted>2022-01-31T10:51:00Z</cp:lastPrinted>
  <dcterms:modified xsi:type="dcterms:W3CDTF">2022-01-31T08:51:00Z</dcterms:modified>
  <cp:revision>3</cp:revision>
  <dc:subject/>
  <dc:title>ШПАНІВСЬКА СІЛЬСЬКА РАДА</dc:title>
</cp:coreProperties>
</file>