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6241232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Р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3 грудня 2</w:t>
      </w:r>
      <w:r>
        <w:rPr>
          <w:bCs/>
        </w:rPr>
        <w:t>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              </w:t>
      </w:r>
      <w:r>
        <w:rPr>
          <w:bCs/>
          <w:lang w:val="uk-UA"/>
        </w:rPr>
        <w:t xml:space="preserve">                                    № </w:t>
      </w:r>
      <w:r>
        <w:rPr>
          <w:bCs/>
          <w:u w:val="single"/>
          <w:lang w:val="uk-UA"/>
        </w:rPr>
        <w:t>4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</w:t>
      </w:r>
    </w:p>
    <w:p>
      <w:pPr>
        <w:pStyle w:val="Normal"/>
        <w:rPr/>
      </w:pPr>
      <w:r>
        <w:rPr>
          <w:bCs/>
          <w:iCs/>
          <w:lang w:val="uk-UA"/>
        </w:rPr>
        <w:t>із землеустрою</w:t>
      </w:r>
      <w:r>
        <w:rPr>
          <w:bCs/>
          <w:iCs/>
        </w:rPr>
        <w:t xml:space="preserve"> щодо</w:t>
      </w:r>
      <w:r>
        <w:rPr>
          <w:bCs/>
          <w:iCs/>
          <w:lang w:val="uk-UA"/>
        </w:rPr>
        <w:t xml:space="preserve"> встановлення (відновлення)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меж  земельної ділянки в натурі  (на місцевості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 Гугайло Володимира Сергійовича та Брудновської Софії Євгенівни, технічну документацію із землеустрою щодо встановлення (відновлення) меж  земельної ділянки в натурі (на місцевості) розробленої ФОП Орабей Л.В.  керуючись ст.ст. 12, 40, 86, 89, 118, 120, 121,122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ої ділянки кадастровий номер 5624681500:02:009:0257 в натурі (на місцевості) для будівництва та обслуговування житлового будинку, господарських будівель і споруд (присадибна ділянка) у спільну часткову власність громадянам Гугайло Володимиру Сергійовичу та Брудновській Софії Євгенівні по вул.Приходька,39 в селі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 громадянам Гугайло Володимиру Сергійовичу та Брудновській Софії Євгенівні у спільну часткову власність (одна друга та одна друга) земельну ділянку площею 0,1509га (кадастровий номер 5624681500:02:009:0257) для будівництва та обслуговування житлового будинку, господарських будівель і споруд (присадибна ділянка), що перебуває в їхньому користуванні  по вул.Приходька,39 в селі Малий Жит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ам Гугайло Володимиру Сергійовичу та Брудновській Софії Євген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07-06T11:37:00Z</cp:lastPrinted>
  <dcterms:modified xsi:type="dcterms:W3CDTF">2020-12-29T13:16:00Z</dcterms:modified>
  <cp:revision>10</cp:revision>
  <dc:subject/>
  <dc:title>ШПАНІВСЬКА СІЛЬСЬКА РАДА</dc:title>
</cp:coreProperties>
</file>