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Талашку С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Талашка Сергія Микола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Талашку Сергію Миколайовичу проект землеустрою щодо відведення земельної ділянки площею 0,0345 га (кадастровий номер 5624681500:08:001:0628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2810314 від 03.11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Талашка Сергія Миколайовича площею 0,0345 га (кадастровий номер 5624681500:08:001:0628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Талашка Сергія Миколайовича  для індивідуального садівництва на будівництво і обслуговування житлового будинку, господарських будівель та споруд площею 0,034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Талашку Сергію Миколайовичу здійснити реєстрацію зміни цільового призначення земельної ділянки площею 0,0345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Талашку Сергію Миколай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Талашка С.М. від                        01 грудня 2021 року стосовно затвердження проєкту землеустрою щодо відведення земельної ділянки площею 0,0345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28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Талашку С.М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345 га з кадастровим номером 5624681500:08:001:0628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4:49:00Z</cp:lastPrinted>
  <dcterms:modified xsi:type="dcterms:W3CDTF">2021-08-31T09:16:00Z</dcterms:modified>
  <cp:revision>7</cp:revision>
  <dc:subject/>
  <dc:title/>
</cp:coreProperties>
</file>