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eastAsia="ar-SA"/>
        </w:rPr>
      </w:pPr>
      <w:r>
        <w:rPr>
          <w:rFonts w:cs="Academy;Times New Roman" w:ascii="Academy;Times New Roman" w:hAnsi="Academy;Times New Roman"/>
          <w:lang w:eastAsia="ar-S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caps/>
          <w:sz w:val="28"/>
          <w:szCs w:val="28"/>
          <w:lang w:val="ru-RU" w:eastAsia="ar-SA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eastAsia="ar-SA"/>
        </w:rPr>
        <w:t>Україна</w:t>
      </w:r>
    </w:p>
    <w:p>
      <w:pPr>
        <w:pStyle w:val="Normal"/>
        <w:keepNext w:val="true"/>
        <w:numPr>
          <w:ilvl w:val="3"/>
          <w:numId w:val="1"/>
        </w:numPr>
        <w:spacing w:lineRule="exact" w:line="220" w:before="120" w:after="120"/>
        <w:jc w:val="center"/>
        <w:outlineLvl w:val="3"/>
        <w:rPr>
          <w:b/>
          <w:b/>
          <w:bCs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ru-RU" w:eastAsia="ar-SA"/>
        </w:rPr>
        <w:t>ШПАНІВСЬКА сільська рад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РІВНЕНСЬКОГО РАЙОНУ РІВНЕН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(сьоме скликанн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РОЄКТ</w:t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sz w:val="28"/>
          <w:szCs w:val="28"/>
        </w:rPr>
        <w:t xml:space="preserve">19 травня 2020 року                               </w:t>
        <w:tab/>
        <w:t xml:space="preserve">      </w:t>
        <w:tab/>
        <w:tab/>
        <w:t xml:space="preserve">          </w:t>
        <w:tab/>
        <w:t xml:space="preserve">                  </w:t>
        <w:tab/>
        <w:t>№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eastAsia="Arial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ind w:right="439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rPr>
          <w:b/>
          <w:b/>
        </w:rPr>
      </w:pPr>
      <w:r>
        <w:rPr>
          <w:b/>
        </w:rPr>
        <w:t xml:space="preserve">Про затвердження Переліку адміністративних </w:t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rPr>
          <w:b/>
          <w:b/>
        </w:rPr>
      </w:pPr>
      <w:r>
        <w:rPr>
          <w:b/>
        </w:rPr>
        <w:t>послуг, які надаються через</w:t>
      </w:r>
      <w:r>
        <w:rPr>
          <w:b/>
          <w:lang w:val="ru-RU"/>
        </w:rPr>
        <w:t xml:space="preserve"> відділ</w:t>
      </w:r>
      <w:r>
        <w:rPr>
          <w:b/>
        </w:rPr>
        <w:t xml:space="preserve"> «Центр </w:t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rPr/>
      </w:pPr>
      <w:r>
        <w:rPr>
          <w:b/>
        </w:rPr>
        <w:t xml:space="preserve">надання адміністративних послуг» Шпанівської </w:t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rPr/>
      </w:pPr>
      <w:r>
        <w:rPr>
          <w:b/>
        </w:rPr>
        <w:t>сільської ради та переліку послуг</w:t>
      </w:r>
      <w:r>
        <w:rPr>
          <w:b/>
          <w:lang w:val="ru-RU"/>
        </w:rPr>
        <w:t>,</w:t>
      </w:r>
      <w:r>
        <w:rPr>
          <w:b/>
        </w:rPr>
        <w:t xml:space="preserve"> які надаються </w:t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rPr/>
      </w:pPr>
      <w:r>
        <w:rPr>
          <w:b/>
        </w:rPr>
        <w:t xml:space="preserve">територіальним підрозділом відділу «ЦНАП» </w:t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rPr/>
      </w:pPr>
      <w:r>
        <w:rPr>
          <w:b/>
        </w:rPr>
        <w:t>Шпанівської сільської ради</w:t>
      </w: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-709" w:leader="none"/>
        </w:tabs>
        <w:ind w:righ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еруючись законами України «Про місцеве самоврядування в Україні», «Про адміністративні послуги», «Про дозвільну систему у сфері господарської діяльності», «Про Перелік документів дозвільногохарактеру», Переліком адміністративних послуг органів виконавчої влади, які надаються через центр</w:t>
        <w:br/>
        <w:t>надання адміністративних послуг, затвердженим розпорядженням Кабінету Міністрів України віл16.05.2014 р. №523, Шпанівська сільська рада,</w:t>
      </w:r>
    </w:p>
    <w:p>
      <w:pPr>
        <w:pStyle w:val="Normal"/>
        <w:tabs>
          <w:tab w:val="clear" w:pos="708"/>
          <w:tab w:val="left" w:pos="3828" w:leader="none"/>
        </w:tabs>
        <w:ind w:right="-284" w:firstLine="851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3828" w:leader="none"/>
        </w:tabs>
        <w:ind w:right="-284" w:firstLine="851"/>
        <w:jc w:val="both"/>
        <w:rPr/>
      </w:pPr>
      <w:r>
        <w:rPr>
          <w:sz w:val="28"/>
          <w:szCs w:val="28"/>
        </w:rPr>
        <w:br/>
        <w:t>1. Затвердити Перелік адміністративних послуг, які надаються через відділ «Центр надання адміністративних послуг» Шпанівської сільської ради, згідно з додатком 1 до цього рішення.</w:t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shd w:fill="FFFFFF" w:val="clear"/>
        </w:rPr>
        <w:t xml:space="preserve">.  </w:t>
      </w:r>
      <w:r>
        <w:rPr>
          <w:sz w:val="28"/>
          <w:szCs w:val="28"/>
          <w:shd w:fill="FFFFFF" w:val="clear"/>
          <w:lang w:eastAsia="en-US"/>
        </w:rPr>
        <w:t xml:space="preserve">Затвердити перелік адміністративних послуг, які надаються територіальним підрозділом відділу «Центр надання адміністративних послуг» Шпанівської сільської ради, </w:t>
      </w:r>
      <w:r>
        <w:rPr>
          <w:sz w:val="28"/>
          <w:szCs w:val="28"/>
          <w:shd w:fill="FFFFFF" w:val="clear"/>
        </w:rPr>
        <w:t>згідно з додатком 2 до цього рішення.</w:t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jc w:val="both"/>
        <w:rPr/>
      </w:pPr>
      <w:r>
        <w:rPr>
          <w:sz w:val="28"/>
          <w:szCs w:val="28"/>
        </w:rPr>
        <w:t>3. Оприлюднити дане рішення на офіційному сайті сільської ради.</w:t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 ___________ ради.</w:t>
      </w:r>
    </w:p>
    <w:p>
      <w:pPr>
        <w:pStyle w:val="Normal"/>
        <w:tabs>
          <w:tab w:val="clear" w:pos="708"/>
          <w:tab w:val="left" w:pos="3828" w:leader="none"/>
        </w:tabs>
        <w:ind w:right="-284"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jc w:val="both"/>
        <w:rPr/>
      </w:pPr>
      <w:r>
        <w:rPr>
          <w:sz w:val="28"/>
          <w:szCs w:val="28"/>
        </w:rPr>
        <w:t>Сільський голова                                                                     Микола СТОЛЯРЧУК</w:t>
        <w:tab/>
        <w:t xml:space="preserve">                                                   </w:t>
      </w:r>
    </w:p>
    <w:p>
      <w:pPr>
        <w:pStyle w:val="Normal"/>
        <w:tabs>
          <w:tab w:val="clear" w:pos="708"/>
          <w:tab w:val="left" w:pos="3828" w:leader="none"/>
        </w:tabs>
        <w:ind w:righ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ind w:left="-720" w:right="-284" w:firstLine="72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828" w:leader="none"/>
        </w:tabs>
        <w:ind w:left="-720" w:right="-284" w:firstLine="72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828" w:leader="none"/>
        </w:tabs>
        <w:ind w:left="-720" w:right="-284" w:firstLine="72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828" w:leader="none"/>
        </w:tabs>
        <w:ind w:left="-720" w:right="-284" w:firstLine="72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828" w:leader="none"/>
        </w:tabs>
        <w:ind w:left="-720" w:right="-284" w:firstLine="72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828" w:leader="none"/>
        </w:tabs>
        <w:ind w:left="-720" w:right="-284" w:firstLine="72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828" w:leader="none"/>
        </w:tabs>
        <w:ind w:left="-720" w:right="-284" w:firstLine="72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828" w:leader="none"/>
        </w:tabs>
        <w:ind w:left="-720" w:right="-284" w:firstLine="720"/>
        <w:jc w:val="right"/>
        <w:rPr>
          <w:bCs/>
        </w:rPr>
      </w:pPr>
      <w:r>
        <w:rPr>
          <w:bCs/>
        </w:rPr>
        <w:t>Додаток 1</w:t>
      </w:r>
    </w:p>
    <w:p>
      <w:pPr>
        <w:pStyle w:val="Normal"/>
        <w:numPr>
          <w:ilvl w:val="0"/>
          <w:numId w:val="0"/>
        </w:numPr>
        <w:ind w:right="-284" w:hanging="0"/>
        <w:jc w:val="right"/>
        <w:outlineLvl w:val="1"/>
        <w:rPr/>
      </w:pPr>
      <w:r>
        <w:rPr>
          <w:bCs/>
        </w:rPr>
        <w:t xml:space="preserve">до рішення Шпанівської сільської ради </w:t>
      </w:r>
    </w:p>
    <w:p>
      <w:pPr>
        <w:pStyle w:val="Normal"/>
        <w:numPr>
          <w:ilvl w:val="0"/>
          <w:numId w:val="0"/>
        </w:numPr>
        <w:ind w:right="-284" w:hanging="0"/>
        <w:jc w:val="right"/>
        <w:outlineLvl w:val="1"/>
        <w:rPr>
          <w:b/>
          <w:b/>
          <w:bCs/>
        </w:rPr>
      </w:pPr>
      <w:r>
        <w:rPr/>
        <w:t>від 15.05.2020 № ______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ПЕРЕЛІК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адміністративних послуг, які надаютьс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через відділ «Центр надання адміністративних послуг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Шпанівської сільської ради  Рівненського району Рівненської області</w:t>
      </w:r>
    </w:p>
    <w:tbl>
      <w:tblPr>
        <w:tblW w:w="1034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3969"/>
        <w:gridCol w:w="4961"/>
      </w:tblGrid>
      <w:tr>
        <w:trPr>
          <w:trHeight w:val="51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А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</w:t>
              <w:br/>
              <w:t>адміністративної послуг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Законодавчі акти України, якими передбачено надання адміністративної послуги</w:t>
            </w:r>
          </w:p>
        </w:tc>
      </w:tr>
      <w:tr>
        <w:trPr>
          <w:trHeight w:val="51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color w:val="0000FF"/>
              </w:rPr>
            </w:pPr>
            <w:r>
              <w:rPr>
                <w:b/>
                <w:bCs/>
              </w:rPr>
              <w:t xml:space="preserve">Розділ І «РЕЄСТРАЦІЯ АКТІВ ЦИВІЛЬНОГО СТАНУ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Державна реєстрація народже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акон України “Про державну реєстрацію актів цивільного стану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Державна реєстрація шлюб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акон України “Про державну реєстрацію актів цивільного стану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Державна реєстрація смерт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акон України “Про державну реєстрацію актів цивільного стану”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color w:val="0000FF"/>
              </w:rPr>
            </w:pPr>
            <w:r>
              <w:rPr>
                <w:b/>
                <w:bCs/>
              </w:rPr>
              <w:t xml:space="preserve">Розділ ІІ «РЕЄСТРАЦІЯ / ЗНЯТТЯ З РЕЄСТРАЦІЇ МЕШКАНЦІВ»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єстрація місця проживання/перебування особ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від «Про свободу пересування та вільний вибір місця проживання в Україні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яття з реєстрації місця проживання/перебування особ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від «Про свободу пересування та вільний вибір місця проживання в Україні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02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 xml:space="preserve">Видача довідки про реєстрацію місця проживання  особ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 України «Про свободу пересування та вільний вибір місця проживання в Україні»  від 11.12.2003 № 1382-ІV (абзац восьмий статті 3)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аз МВС від 22.11.2012 № 1077 «Про затвердження Порядку реєстрації місця проживання та місця перебування фізичних осіб в Україні та зразків необхідних для цього документів» (пункт 8.8. Розділу VIII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-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Видача  довідки  про  реєстрацію  неповнолітніх в  будинку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Закон  України  « Про  захист  малолітніх  і  неповнолітніх  дітей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Цивільний кодекс Украї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/>
            </w:pPr>
            <w:r>
              <w:rPr/>
              <w:t>02-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Видача  довідки  про склад сім’ї  для призначення державних соціальних допомог та житлових субсидій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Закон  України  «Про  державну  допомогу  сім’ям  з  дітьми» № 2811-Х11 від 21.11. 1992 р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Закон  України  «Про  державну соціальну  допомогу  малозабезпеченим сім’ям» №1768-111 від 01.06.2000 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Видача  довідки про  склад  сім’ї  призовника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 України  «Про  військовий  обов’язок і військову  службу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Видача  довідки  про проживання  без реєстрації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Закон  України  «Про  свободу  пересування  та  вільний  вибір  місця  проживання в  Україні»  від  11.12.2003 р. №1382-1У.   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b/>
                <w:b/>
                <w:color w:val="0000FF"/>
              </w:rPr>
            </w:pPr>
            <w:r>
              <w:rPr>
                <w:b/>
                <w:bCs/>
              </w:rPr>
              <w:t>Розділ ІІІ «ПОСЛУГИ ПІДРОЗДІЛУ ДЕРЖАВНОЇ МІГРАЦІЙНОЇ СЛУЖБИ» 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03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>
                <w:sz w:val="20"/>
                <w:szCs w:val="20"/>
              </w:rPr>
            </w:pPr>
            <w:r>
              <w:rPr/>
              <w:t>Вклеювання до паспорта громадянина України фотокартки при досягненні громадянином 25- і 45-річного  ві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8 Положення про паспорт громадянина України, затвердженого Постановою ВРУ «Про затвердження положень про паспорт громадянина  України та про паспорт громадянина України для виїзду за кордон» від 26. 06.1992 №2503-XII. Наказ МВС «Про затвердження Порядку оформлення і видачі паспорта громадянина України» від 13.04.2012 №32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8" w:type="dxa"/>
        <w:jc w:val="left"/>
        <w:tblInd w:w="-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3969"/>
        <w:gridCol w:w="4961"/>
      </w:tblGrid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b/>
                <w:b/>
                <w:color w:val="0000FF"/>
                <w:lang w:val="ru-RU"/>
              </w:rPr>
            </w:pPr>
            <w:r>
              <w:rPr>
                <w:b/>
                <w:bCs/>
              </w:rPr>
              <w:t>Розділ ІV «ПОСЛУГИ ПІДРОЗДІЛУ  СОЦІАЛЬНОГО ЗАХИСТУ НАСЕЛЕННЯ»</w:t>
            </w:r>
            <w:r>
              <w:rPr>
                <w:b/>
                <w:bCs/>
                <w:lang w:val="ru-RU"/>
              </w:rPr>
              <w:t>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lang w:eastAsia="ru-RU"/>
              </w:rPr>
              <w:t>Прийом документів для встановлення статусу батьків та дітей багатодітної сім’ї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Закон України від 19.05.2009 №1343-VІ «Про  внесення змін до деяких законодавчих актів України з питань соціального захисту багатодітних сіме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color w:val="FF0000"/>
                <w:sz w:val="20"/>
                <w:lang w:val="uk-UA" w:eastAsia="en-US"/>
              </w:rPr>
            </w:pPr>
            <w:r>
              <w:rPr>
                <w:color w:val="FF0000"/>
                <w:sz w:val="20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lang w:eastAsia="ru-RU"/>
              </w:rPr>
              <w:t>Прийом документів для встановлення статусу ветерана прац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Закон України “Про основні засади соціального захисту ветеранів праці та інших громадян похилого віку в Україні” від 16.12.1993 № 3722-ХІІ; п.1-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color w:val="FF0000"/>
                <w:sz w:val="20"/>
                <w:lang w:val="uk-UA" w:eastAsia="en-US"/>
              </w:rPr>
            </w:pPr>
            <w:r>
              <w:rPr>
                <w:color w:val="FF0000"/>
                <w:sz w:val="20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lang w:eastAsia="ru-RU"/>
              </w:rPr>
              <w:t>Прийом документів для встановлення статусу дитини війн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Закон України “Про соціальний захист дітей війни” від 18.11.04 № 21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color w:val="FF0000"/>
                <w:sz w:val="20"/>
                <w:lang w:val="uk-UA" w:eastAsia="en-US"/>
              </w:rPr>
            </w:pPr>
            <w:r>
              <w:rPr>
                <w:color w:val="FF0000"/>
                <w:sz w:val="20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lang w:eastAsia="ru-RU"/>
              </w:rPr>
              <w:t>Прийом документів для встановлення статусу жертви нацистських репресі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Закон України  “Про реабілітацію жертв політичних репресій на Україні” від 17.04.91 р. №962-XII,  ст..6 абз.14,15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color w:val="FF0000"/>
                <w:sz w:val="20"/>
                <w:lang w:val="uk-UA" w:eastAsia="en-US"/>
              </w:rPr>
            </w:pPr>
            <w:r>
              <w:rPr>
                <w:color w:val="FF0000"/>
                <w:sz w:val="20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lang w:eastAsia="ru-RU"/>
              </w:rPr>
              <w:t>Прийом документів для встановлення статусу інваліда війн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 xml:space="preserve">Закон України  </w:t>
            </w:r>
            <w:r>
              <w:rPr>
                <w:sz w:val="20"/>
                <w:lang w:val="uk-UA"/>
              </w:rPr>
              <w:t>“Про статус ветеранів війни, гарантії їх соціального захисту”, ст..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color w:val="FF0000"/>
                <w:sz w:val="20"/>
                <w:lang w:val="uk-UA" w:eastAsia="en-US"/>
              </w:rPr>
            </w:pPr>
            <w:r>
              <w:rPr>
                <w:color w:val="FF0000"/>
                <w:sz w:val="20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04-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lang w:eastAsia="ru-RU"/>
              </w:rPr>
              <w:t xml:space="preserve">Прийом документів для виплати одноразової матеріальної допомоги інвалідам та непрацюючим  малозабезпеченим особам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 xml:space="preserve">Закон України  </w:t>
            </w:r>
            <w:r>
              <w:rPr>
                <w:sz w:val="20"/>
                <w:lang w:val="uk-UA"/>
              </w:rPr>
              <w:t>“Про основи соціальної захищеності інвалідів в Україні” ст..36,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color w:val="FF0000"/>
                <w:sz w:val="20"/>
                <w:lang w:val="uk-UA" w:eastAsia="en-US"/>
              </w:rPr>
            </w:pPr>
            <w:r>
              <w:rPr>
                <w:color w:val="FF0000"/>
                <w:sz w:val="20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lang w:eastAsia="ru-RU"/>
              </w:rPr>
              <w:t xml:space="preserve">Прийом документів для встановлення статусу учасника війни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 xml:space="preserve">Закон України  </w:t>
            </w:r>
            <w:r>
              <w:rPr>
                <w:sz w:val="20"/>
                <w:lang w:val="uk-UA"/>
              </w:rPr>
              <w:t>“Про статус ветеранів війни, гарантії їх соціального захисту”, ст..8-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color w:val="FF0000"/>
                <w:sz w:val="20"/>
                <w:lang w:val="uk-UA" w:eastAsia="en-US"/>
              </w:rPr>
            </w:pPr>
            <w:r>
              <w:rPr>
                <w:color w:val="FF0000"/>
                <w:sz w:val="20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04-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Прийом документів для встановлення статусу члена сім’ї загиблого (померлого) ветерана війн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 xml:space="preserve">Закон України  </w:t>
            </w:r>
            <w:r>
              <w:rPr>
                <w:sz w:val="20"/>
                <w:lang w:val="uk-UA"/>
              </w:rPr>
              <w:t>“Про статус ветеранів війни, гарантії їх соціального захисту”, ст.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color w:val="FF0000"/>
                <w:sz w:val="20"/>
                <w:lang w:val="uk-UA" w:eastAsia="en-US"/>
              </w:rPr>
            </w:pPr>
            <w:r>
              <w:rPr>
                <w:color w:val="FF0000"/>
                <w:sz w:val="20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Підготовка клопотання про присвоєння почесного звання  “Мати-героїня”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Закон України та “Про почесні звання України” від 29.06.2001 №476/2001, п.8,9, ст..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color w:val="FF0000"/>
                <w:sz w:val="20"/>
                <w:lang w:val="uk-UA" w:eastAsia="en-US"/>
              </w:rPr>
            </w:pPr>
            <w:r>
              <w:rPr>
                <w:color w:val="FF0000"/>
                <w:sz w:val="20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Прийом документів для призначення державної соціальної допомоги при народженні дитин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rPr>
                <w:sz w:val="20"/>
                <w:lang w:val="uk-UA" w:eastAsia="en-US"/>
              </w:rPr>
            </w:pPr>
            <w:r>
              <w:rPr>
                <w:sz w:val="20"/>
                <w:lang w:val="uk-UA"/>
              </w:rPr>
              <w:t>Закон України «Про державну допомогу сім’ям з дітьми»  ст.10,11,12 від 21.11.1992 р № 2811-XII (зі змінами та доповненнями 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color w:val="FF0000"/>
                <w:sz w:val="20"/>
                <w:lang w:val="uk-UA" w:eastAsia="en-US"/>
              </w:rPr>
            </w:pPr>
            <w:r>
              <w:rPr>
                <w:color w:val="FF0000"/>
                <w:sz w:val="20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Прийом документів для призначення субсидії для відшкодування втрат на оплату житлово-комунальних послуг, придбання скрапленого газу та твердого палив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rPr>
                <w:sz w:val="20"/>
                <w:lang w:val="uk-UA" w:eastAsia="en-US"/>
              </w:rPr>
            </w:pPr>
            <w:r>
              <w:rPr>
                <w:sz w:val="20"/>
                <w:lang w:val="uk-UA"/>
              </w:rPr>
              <w:t>Положення «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, затверджене Постановою КМУ від 21.10.1995р. No 848 (із змінами та доповненням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color w:val="FF0000"/>
                <w:sz w:val="20"/>
                <w:lang w:val="uk-UA" w:eastAsia="en-US"/>
              </w:rPr>
            </w:pPr>
            <w:r>
              <w:rPr>
                <w:color w:val="FF0000"/>
                <w:sz w:val="20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lang w:eastAsia="ru-RU"/>
              </w:rPr>
              <w:t xml:space="preserve">Прийом документів для встановлення статусу особи, яка постраждала від торгівлі людьм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від 20.09.2011 року № 3739-VI «Про протидію торгівлі людьм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рийом документів для призначення</w:t>
            </w:r>
            <w:r>
              <w:rPr>
                <w:color w:val="000000"/>
              </w:rPr>
              <w:t xml:space="preserve">  допомоги особам, які доглядають за інвалідом І чи II групи внаслідок психічного розлад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а Кабінету Міністрів</w:t>
              <w:br/>
              <w:t>України від 02.08.2000р. №1192 (зі змінами) "Про надання щомісячної грошової допомоги особі, яка проживає разом з інвалідом І чи II групи внаслідок психічного розладу, який за висновком лікарської комісії медичного закладу потребує постійного стороннього догляду, на догляд за ним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Прийом документів для призначення </w:t>
            </w:r>
            <w:r>
              <w:rPr>
                <w:color w:val="000000"/>
              </w:rPr>
              <w:t>допомоги у зв'язку з вагітністю та полог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а Кабінету Міністрів України від 27.12.2001р. №1751  "Про затвердження Порядку призначення і виплати державної допомоги сім'ям з дітьми"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Прийом документів для призначення </w:t>
            </w:r>
            <w:r>
              <w:rPr>
                <w:color w:val="000000"/>
              </w:rPr>
              <w:t>допомоги на дітей, над якими встановлено опіку чи піклува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а Кабінету Міністрів України від 27.12.2001р. №1751  "Про затвердження Порядку призначення і виплати державної допомоги сім'ям з дітьм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Прийом документів для призначення </w:t>
            </w:r>
            <w:r>
              <w:rPr>
                <w:color w:val="000000"/>
              </w:rPr>
              <w:t>допомоги на дітей одиноким матеря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а Кабінету Міністрів України від 27.12.2001р. №1751  "Про затвердження Порядку призначення і виплати державної допомоги сім'ям з дітьм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Прийом документів для призначення </w:t>
            </w:r>
            <w:r>
              <w:rPr>
                <w:color w:val="000000"/>
              </w:rPr>
              <w:t>допомоги при усиновленні дитин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а Кабінету Міністрів України від 27.12.2001р. №1751  "Про затвердження Порядку призначення і виплати державної допомоги сім'ям з дітьм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Прийом документів для призначення </w:t>
            </w:r>
            <w:r>
              <w:rPr>
                <w:color w:val="000000"/>
              </w:rPr>
              <w:t>державної соціальної допомоги малозабезпеченим сім'я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а Кабінету Міністрів України від 24.02.2003 р. №250  "Про затвердження Порядку призначення і виплати державної соціальної допомоги малозабезпеченим сім'ям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Прийом документів для призначення </w:t>
            </w:r>
            <w:r>
              <w:rPr>
                <w:color w:val="000000"/>
              </w:rPr>
              <w:t>тимчасової допомоги дітям, батьки яких ухиляються від сплати аліментів, не мають можливості утримувати дитину або місце проживання їх невідом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а Кабінету Міністрів України від 22.02.2006 р. № 189 "Про затвердження Порядку призначення та виплати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"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b/>
                <w:b/>
                <w:color w:val="0000FF"/>
              </w:rPr>
            </w:pPr>
            <w:r>
              <w:rPr>
                <w:b/>
                <w:bCs/>
              </w:rPr>
              <w:t>Розділ V «</w:t>
            </w:r>
            <w:r>
              <w:rPr>
                <w:b/>
                <w:bCs/>
                <w:iCs/>
                <w:caps/>
              </w:rPr>
              <w:t>Державна реєстрація юридичних осіб, фізичних осіб – підприємців</w:t>
            </w:r>
            <w:r>
              <w:rPr>
                <w:b/>
                <w:bCs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юридичної особи 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</w:rPr>
              <w:t>Закон України «Про державну реєстрацію юридичних осіб та фізичних осіб - підприємці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color w:val="FF0000"/>
                <w:sz w:val="20"/>
                <w:lang w:eastAsia="ru-RU"/>
              </w:rPr>
            </w:pPr>
            <w:r>
              <w:rPr>
                <w:color w:val="FF0000"/>
                <w:sz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змін до відомостей про юридичну особу, що містяться в Єдиному державному реєстрі юридичних осіб, фізичних осіб - підприємців та громадських формувань, у т.ч. змін до установчих документів юридичної особи 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Закон України «Про державну реєстрацію юридичних осіб та фізичних осіб - підприємці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переходу юридичної особи на діяльність на підставі модельного статут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Закон України «Про державну реєстрацію юридичних осіб та фізичних осіб - підприємці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переходу юридичної особи з модельного статуту на діяльність на підставі установчого докум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Закон України «Про державну реєстрацію юридичних осіб та фізичних осіб - підприємці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включення відомостей про юридичну особу, зареєстровану до 1 липня 2004 р., відомості про яку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Закон України «Про державну реєстрацію юридичних осіб та фізичних осіб - підприємці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рішення про виділ юридичної особи 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Закон України «Про державну реєстрацію юридичних осіб та фізичних осіб - підприємці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рішення про припинення юридичної особи 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Закон України «Про державну реєстрацію юридичних осіб та фізичних осіб - підприємці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рішення про відміну рішення про припинення юридичної особи 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Закон України «Про державну реєстрацію юридичних осіб та фізичних осіб - підприємці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зміни складу комісії з припинення (комісії з реорганізації, ліквідаційної комісії), голови комісії або ліквідатора 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Закон України «Про державну реєстрацію юридичних осіб та фізичних осіб - підприємці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припинення юридичної особи . в результаті її ліквідації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Закон України «Про державну реєстрацію юридичних осіб та фізичних осіб - підприємці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припинення юридичної особи . в результаті її реорганізації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Закон України «Про державну реєстрацію юридичних осіб та фізичних осіб - підприємці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створення відокремленого підрозділу юридичної особи 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Закон України «Про державну реєстрацію юридичних осіб та фізичних осіб - підприємці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змін до відомостей про відокремлений підрозділ юридичної особи ., що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lang w:val="en-U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</w:rPr>
              <w:t>Закон України «Про державну реєстрацію юридичних осіб та фізичних осіб - підприємці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color w:val="FF0000"/>
                <w:sz w:val="20"/>
                <w:lang w:val="en-US" w:eastAsia="en-US"/>
              </w:rPr>
            </w:pPr>
            <w:r>
              <w:rPr>
                <w:color w:val="FF0000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припинення відокремленого підрозділу юридичної особи 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lang w:val="en-U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</w:rPr>
              <w:t>Закон України «Про державну реєстрацію юридичних осіб та фізичних осіб - підприємці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color w:val="FF0000"/>
                <w:sz w:val="20"/>
                <w:lang w:val="en-US" w:eastAsia="en-US"/>
              </w:rPr>
            </w:pPr>
            <w:r>
              <w:rPr>
                <w:color w:val="FF0000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фізичної особи – підприємц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lang w:val="en-U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</w:rPr>
              <w:t>Закон України «Про державну реєстрацію юридичних осіб та фізичних осіб - підприємці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color w:val="FF0000"/>
                <w:sz w:val="20"/>
                <w:lang w:val="en-US" w:eastAsia="en-US"/>
              </w:rPr>
            </w:pPr>
            <w:r>
              <w:rPr>
                <w:color w:val="FF0000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5-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включення відомостей про фізичну особу - підприємця, зареєстровану до 1 липня 2004 р., відомості про яку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lang w:val="en-U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</w:rPr>
              <w:t>Закон України «Про державну реєстрацію юридичних осіб та фізичних осіб - підприємці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color w:val="FF0000"/>
                <w:sz w:val="20"/>
                <w:lang w:val="en-US" w:eastAsia="en-US"/>
              </w:rPr>
            </w:pPr>
            <w:r>
              <w:rPr>
                <w:color w:val="FF0000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05-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/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змін до відомостей про фізичну особу - підприємця, що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</w:rPr>
              <w:t>Закон України «Про державну реєстрацію юридичних осіб та фізичних осіб - підприємці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05-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/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ержавна реєстрація припинення підприємницької діяльності фізичної особи – підприємц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</w:rPr>
              <w:t>Закон України «Про державну реєстрацію юридичних осіб та фізичних осіб - підприємці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>
                <w:rStyle w:val="Rvts0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05-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rPr/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Надання відомостей з Єдиного державного реєстру юридичних осіб, фізичних осіб - підприємців та громадських формувань (виписка з Єдиного державного реєстру юридичних осіб, фізичних осіб - підприємців та громадських формувань у паперовій формі для проставляння апостилю, витяг з Єдиного державного реєстру юридичних осіб, фізичних осіб - підприємців та громадських формувань, копії документів, що містяться в реєстраційній справі відповідної юридичної особи, громадського формування, фізичної особи - підприємця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</w:rPr>
              <w:t>Закон України «Про державну реєстрацію юридичних осіб та фізичних осіб - підприємців»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lang w:eastAsia="uk-UA"/>
              </w:rPr>
              <w:t>Розділ VІ «</w:t>
            </w:r>
            <w:r>
              <w:rPr>
                <w:b/>
                <w:bCs/>
                <w:caps/>
                <w:lang w:eastAsia="uk-UA"/>
              </w:rPr>
              <w:t xml:space="preserve">Державна реєстрація речових прав на нерухоме майно </w:t>
            </w:r>
          </w:p>
          <w:p>
            <w:pPr>
              <w:pStyle w:val="Normal"/>
              <w:spacing w:before="0" w:after="120"/>
              <w:jc w:val="center"/>
              <w:rPr>
                <w:color w:val="0000FF"/>
              </w:rPr>
            </w:pPr>
            <w:r>
              <w:rPr>
                <w:b/>
                <w:bCs/>
                <w:caps/>
                <w:lang w:eastAsia="uk-UA"/>
              </w:rPr>
              <w:t>та їх обтяжень</w:t>
            </w:r>
            <w:r>
              <w:rPr>
                <w:b/>
                <w:bCs/>
                <w:lang w:eastAsia="uk-UA"/>
              </w:rPr>
              <w:t xml:space="preserve"> 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права власності на нерухоме май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uk-UA"/>
              </w:rPr>
              <w:t xml:space="preserve">Закон України </w:t>
            </w:r>
            <w:r>
              <w:rPr>
                <w:sz w:val="20"/>
                <w:szCs w:val="20"/>
              </w:rPr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іншого речового права на нерухоме май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uk-UA"/>
              </w:rPr>
              <w:t xml:space="preserve">Закон України </w:t>
            </w:r>
            <w:r>
              <w:rPr>
                <w:sz w:val="20"/>
                <w:szCs w:val="20"/>
              </w:rPr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ержавна реєстрація обтяження речового права на нерухоме май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uk-UA"/>
              </w:rPr>
              <w:t xml:space="preserve">Закон України </w:t>
            </w:r>
            <w:r>
              <w:rPr>
                <w:sz w:val="20"/>
                <w:szCs w:val="20"/>
              </w:rPr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6-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несення змін до запису Державного реєстру речових прав на нерухоме май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uk-UA"/>
              </w:rPr>
              <w:t xml:space="preserve">Закон України </w:t>
            </w:r>
            <w:r>
              <w:rPr>
                <w:sz w:val="20"/>
                <w:szCs w:val="20"/>
              </w:rPr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6-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касування державної реєстрації речових прав на нерухоме майно та їх обтяжен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uk-UA"/>
              </w:rPr>
              <w:t xml:space="preserve">Закон України </w:t>
            </w:r>
            <w:r>
              <w:rPr>
                <w:sz w:val="20"/>
                <w:szCs w:val="20"/>
              </w:rPr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6-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rStyle w:val="Rvts0"/>
              </w:rPr>
              <w:t>Скасування запису Державного реєстру речових прав на нерухоме май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uk-UA"/>
              </w:rPr>
              <w:t xml:space="preserve">Закон України </w:t>
            </w:r>
            <w:r>
              <w:rPr>
                <w:sz w:val="20"/>
                <w:szCs w:val="20"/>
              </w:rPr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0"/>
              </w:rPr>
            </w:pPr>
            <w:r>
              <w:rPr>
                <w:rStyle w:val="Rvts0"/>
              </w:rPr>
              <w:t>06-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</w:rPr>
              <w:t>Скасування рішення державного реєстрато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uk-UA"/>
              </w:rPr>
              <w:t xml:space="preserve">Закон України </w:t>
            </w:r>
            <w:r>
              <w:rPr>
                <w:sz w:val="20"/>
                <w:szCs w:val="20"/>
              </w:rPr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6-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зяття на облік безхазяйного нерухомого май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uk-UA"/>
              </w:rPr>
              <w:t xml:space="preserve">Закон України </w:t>
            </w:r>
            <w:r>
              <w:rPr>
                <w:sz w:val="20"/>
                <w:szCs w:val="20"/>
              </w:rPr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6-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дання інформації з Державного реєстру речових прав на нерухоме май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uk-UA"/>
              </w:rPr>
              <w:t xml:space="preserve">Закон України </w:t>
            </w:r>
            <w:r>
              <w:rPr>
                <w:sz w:val="20"/>
                <w:szCs w:val="20"/>
              </w:rPr>
              <w:t>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b/>
                <w:b/>
                <w:color w:val="0000FF"/>
                <w:lang w:val="ru-RU"/>
              </w:rPr>
            </w:pPr>
            <w:r>
              <w:rPr>
                <w:b/>
                <w:bCs/>
              </w:rPr>
              <w:t>Розділ VІІ «ПОСЛУГИ ПІДРОЗДІЛУ ДЕРЖГЕОКАДАСТРУ»</w:t>
            </w:r>
            <w:r>
              <w:rPr>
                <w:b/>
                <w:bCs/>
                <w:lang w:val="ru-RU"/>
              </w:rPr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>
                <w:b/>
                <w:b/>
                <w:color w:val="0000FF"/>
                <w:lang w:val="ru-RU"/>
              </w:rPr>
            </w:pPr>
            <w:r>
              <w:rPr>
                <w:b/>
                <w:color w:val="0000FF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ча відомостей із фонду документації із землеустрою, що включена до Державного фонду документації із землеустрою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ті 32 та 33 Закону України „Про землеустрій”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а Кабінету Міністрів України від 17.11.2004 № 1553 „Про затвердження Положення про Державний фонд документації із землеустрою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7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eastAsia="uk-UA"/>
              </w:rPr>
            </w:pPr>
            <w:r>
              <w:rPr>
                <w:lang w:eastAsia="uk-UA"/>
              </w:rPr>
              <w:t>Видача довідки з державної статистичної звітності про наявність земель та розподіл їх за власниками земель, землекористувачами, угіддя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акон України “Про землеустрій”</w:t>
            </w:r>
          </w:p>
          <w:p>
            <w:pPr>
              <w:pStyle w:val="Normal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останова Кабінету Міністрів України від 01.08.2011 № 835 “Деякі питання надання Державною служ-бою з питань геодезії, картографії та кадастру та її територіальними органами адміністративних послуг”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Розпорядження Кабінету Міністрів України від 16.05.2014        № 523-р “Деякі питання надання адміністративних послуг органів виконавчої влади через центри надання адміністративних послуг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ача витягу з технічної документації про нормативну грошову оцінку земельної ділян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і 20, 23 Закону України “Про оцінку земель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8 Методики нормативної грошової оцінки земель несільськогосподарського призначення (крім земель населених пунктів), затвердженої постановою Кабінету Міністрів України від 23 листопада 2011 р. № 1278 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 2-1 Методики нормативної грошової оцінки земель сільськогосподарського призначення та населених пунктів, затвердженої  постановою Кабінету Міністрів України від 23 березня 1995 р. №213.    П.2 Додатку 3 до постанови Кабінету Міністрів України від 01 серпня 2011 №121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Розпорядження Кабінету Міністрів України від 16.05.2014          № 523-р “Деякі питання надання адміністративних послуг органів виконавчої влади через центри надання адміністративних послуг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а реєстрація земельної ділянки з видачою витягу з Державного земельного кадастр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24 Закону України “Про Державний  земельний кадастр”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10 Порядку ведення Державного земельного кадастру, затвердженого постановою Кабінету Міністрів України від 17.10.2012 року № 10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ня до Державного земельного кадастру відомостей (змін до них) про земельну ділян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тя 21 Закону України “Про Державний земельний кадастр”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нкт 118 Порядку ведення Державного земельного кадастру, затвердженого постановою Кабінету Міністрів України від 17 жовтня 2012 року № 10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ня до Державного земельного кадастру відомостей про межі частини земельної ділянки, на яку поширюється права суборенди, сервітуту, з видачою витяг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тя 29 Закону України “Про Державний земельний кадастр”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нкти 125, 126, 127, 165 Порядку ведення Державного земельного кадастру, затвердженого постановою Кабінету Міністрів України від 17 жовтня 2012 року № 105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правлення технічної помилки у відомостях з Державного земельного кадастру, допущеної органом, що здійснює його ведення, з видачою витяг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тя 37 Закону України “Про Державний земельний кадастр”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нкти  139, 142, 144, 149 Порядку ведення Державного земельного кадастру, затвердженого постановою Кабінету Міністрів України від 17 жовтня 2012 року № 10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відомостей з Державного земельного кадастру у формі витягу з Державного земельного кадастру про земельну ділян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тя 38 Закону України “Про Державний земельний кадастр”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нкти 166, 167, 168 Порядку ведення Державного земельного кадастру, затвердженого постановою Кабінету Міністрів України від 17.10.2012 № 10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7-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дання відомостей з Державного земельного кадастру у формі викопіювань з кадастрової основи Державного земельного кадастру, кадастрової карти (плану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 38 Закону України “Про Державний земельний кадастр”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и 166, 167, 168, 172, 181, 182 Порядку ведення Державного земельного кадастру, затвердженого постановою Кабінету Міністрів України від 17.10.2012 № 10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7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Видача довідки про наявність та розмір земельної частки (паю), довідки про одержання у власність земельної ділянки у межах норм безоплатної приватизації за певним видом її цільового призначення (використання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на четверта статті 116 Земельного кодексу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ункти 198, 199 Порядку ведення Державного земельного кадастру, затвердженого постановою Кабінету Міністрів України від 17 жовтня 2012 року № 1051.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зділ VIIІ «ПИТАННЯ КВАРТИРНОГО ОБЛІКУ»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8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зяття на житлову чергу дітей сиріт та дітей позбавлених батьківського піклува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Житловий кодекс Української РСР, Закон України “Про місцеве самоврядування в Україні”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озділ ІX «ЗЕМЕЛЬНІ ПИТАНН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ача рішення  про надання дозволу на розроблення проекту землеустрою щодо відведення  земельної ділянки в оренду (у власність) фізичним особам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емельний кодекс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«Про місцеве самоврядування в Україні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акон України «Про землеустрій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«Про оренду землі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акон України «Про Державний земельний кадастр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ча рішення  про з</w:t>
            </w:r>
            <w:r>
              <w:rPr>
                <w:bCs/>
              </w:rPr>
              <w:t xml:space="preserve">атвердження проекту  землеустрою щодо відведення земельної ділянки та передача(надання) безоплатно у власність(на умовах оренди) земельної ділянки фізичним особам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емельний кодекс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ча рішення  про нада</w:t>
            </w:r>
            <w:r>
              <w:rPr>
                <w:bCs/>
              </w:rPr>
              <w:t xml:space="preserve">ння дозволу на розроблення технічної документації із  землеустрою щодо встановлення (відновлення) меж земельної ділянки в натурі (на місцевості) фізичним особам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емельний кодекс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ча рішення  про з</w:t>
            </w:r>
            <w:r>
              <w:rPr>
                <w:bCs/>
              </w:rPr>
              <w:t xml:space="preserve">атвердження технічної документації із  землеустрою щодо встановлення (відновлення) меж земельної ділянки в натурі (на місцевості) та передача (надання) безоплатно у власність земельної ділянки фізичним особам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емельний кодекс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ача рішення   про дострокове припинення права користування земельною ділянкою на умовах оренди фізичним особам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емельний кодекс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«Про місцеве самоврядування в Україні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«Про оренду землі»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акон України «Про Державний земельний кадастр».</w:t>
            </w:r>
          </w:p>
          <w:p>
            <w:pPr>
              <w:pStyle w:val="Normal"/>
              <w:rPr>
                <w:rFonts w:eastAsia="SimSun;宋体"/>
                <w:color w:val="FF0000"/>
                <w:sz w:val="20"/>
                <w:szCs w:val="20"/>
              </w:rPr>
            </w:pPr>
            <w:r>
              <w:rPr>
                <w:rFonts w:eastAsia="SimSun;宋体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/>
            </w:pPr>
            <w:r>
              <w:rPr/>
              <w:t>09-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/>
            </w:pPr>
            <w:r>
              <w:rPr/>
              <w:t xml:space="preserve">Видача рішення  про поновлення договору оренди землі фізичним особам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емельний кодекс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«Про місцеве самоврядування в Україні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«Про оренду землі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акон України «Про Державний земельний кадастр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Видачарішення про  продаж земельних ділянок  комунальної власності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емельний кодекс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акон України «Про землеустрій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акон України «Про Державний земельний кадастр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ача рішення  про надання згоди на передачу в суборенду орендованої земельної ділянки (або її частини) фізичним особам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емельний кодекс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«Про місцеве самоврядування в Україні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«Про оренду землі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акон України «Про Державний земельний кадастр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ача рішення  про продаж права оренди земельної ділянки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«Про місцеве самоврядування в Україні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«Про оренду землі»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акон України «Про Державний земельний кадастр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ача рішення  про встановлення земельного сервітуту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емельний кодекс Украї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ача рішення  про встановлення громадян на чергу по наданню земельних ділянок в оренду (у власність) фізичним особам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емельний кодекс України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акон України «Про місцеве самоврядування в Україні»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акон України «Про землеустрій»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акон України «Про оренду землі»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акон України «Про Державний земельний кадастр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ача рішення  про встановлення громадян на додаткову чергу по першочерговому наданню земельних ділянок у власність фізичним особам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емельний кодекс України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акон України «Про місцеве самоврядування в Україні»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акон України «Про Державний земельний кадастр».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зділ X «ІНШІ ПИТАННЯ МІСЦЕВОГО ЗНАЧЕННЯ»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ача рішення  про присвоєння(зміну) адреси об’єкту нерухомого майн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«Про місцеве самоврядування в Україні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ча рішення  про погодження режиму роботи підприємств, установ і організацій сфери обслуговува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п. 4 п. б ст. 30, ст. 59 Закону України «Про місцеве самоврядування в Україні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кон України «Про санітарне та епідемічне благополуччя населенн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ача  копій рішень (виконкому)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«Про заяви і звернення громадян» від 02.10.1996 №393/96-В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-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ча  копії рішення про надання матеріальної допомо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«Про місцеве самоврядування в Україні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-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ача акта обстеження зелених насаджень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акон України «Про благоустрій населених пункті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-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ча дозволу(ордера) на видалення зелених насаджен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акон України «Про благоустрій населених пункті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val="en-US" w:eastAsia="uk-UA"/>
              </w:rPr>
              <w:t>10-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 xml:space="preserve">Видача  довідки  про  право фізичної особи на отримання доходу від податкового агента без утримання податку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а КМУ від 1.08.2006 № 1063 із внесеними змінами згідно Постанови КМУ № 517 від 20.05.2009,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аз Державної податкової адміністрації України від 21.12.2010 № 9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0-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>
                <w:color w:val="FF0000"/>
              </w:rPr>
            </w:pPr>
            <w:r>
              <w:rPr/>
              <w:t xml:space="preserve">Видача  акту обстеження матеріально-побутових умов сім’ї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  України «Про  місцеве самоврядування в Україні» </w:t>
            </w:r>
            <w:r>
              <w:rPr>
                <w:color w:val="000000"/>
                <w:sz w:val="20"/>
                <w:szCs w:val="20"/>
                <w:lang w:eastAsia="uk-UA"/>
              </w:rPr>
              <w:t>від 21.05. 1997 р. №280/97-В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0-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Видача   характеристики  на громадян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Кримінально-виконавчий  кодекс  України  від 22.05. 2008 р. № 10 –рп/ 2008. Кримінально-процесуальний  кодекс  України  від 13.01.11 №1001-05.    Цивільний – процесуальний  кодекс України  від 22.04. 2008 р. №8-рп/20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0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/>
            </w:pPr>
            <w:r>
              <w:rPr/>
              <w:t xml:space="preserve">Видача  довідки  про  прийняття спадщини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  України  «Про  нотаріат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вільний кодекс України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0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Видача  довідки  про  заробітну  плату  на  призначення  пенсії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Закон  України  «Про  пенсійне  забезпечення»  від  05.11. 1991 р. № 1788-Х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  <w:t>10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>
                <w:lang w:eastAsia="uk-UA"/>
              </w:rPr>
            </w:pPr>
            <w:r>
              <w:rPr/>
              <w:t>Видача довідок про фактичне надходження коштів до бюджету від сплати за ліцензії на право роздрібної торгівлі алкогольними напоями і тютюновими вироб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Постанова Кабінету Міністрів України від 13 травня 1996 року №493 “Про Тимчасовий порядок видачі ліцензій на право імпорту, експорту спирту етилового, коньячного і плодового, алкогольних напоїв та тютюнових виробів і роздрібної торгівлі алкогольними напоями та тютюновими виробами ” із змінами і доповнення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lang w:val="en-US"/>
              </w:rPr>
            </w:pPr>
            <w:r>
              <w:rPr>
                <w:lang w:val="en-US"/>
              </w:rPr>
              <w:t>10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Видача довідки про склад сім'ї наймача квартири (одноквартирного будинку) та займані ними приміще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 України «Про приватизацію державного житлового фонду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 України «Про місцеве самоврядування в Україні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lang w:val="en-US" w:eastAsia="uk-UA"/>
              </w:rPr>
            </w:pPr>
            <w:r>
              <w:rPr>
                <w:bCs/>
                <w:lang w:val="en-US" w:eastAsia="uk-UA"/>
              </w:rPr>
              <w:t>10-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Видача довідки про проживання без реєстрації(не проживання за місцем реєстрації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10-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Видача довідки про користування земельною  ділянкою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 України «Про  державну  допомогу  сім’ям  з  дітьми»  № 2811-Х11 від  21.11.1992 р,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 України  «Про  державну  соціальну  допомогу  малозабезпеченим  сім’ям»  № 1768-111  від 01.06. 2000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val="en-US" w:eastAsia="uk-UA"/>
              </w:rPr>
              <w:t>10-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Видача  довідки про наявність та розмір земельної ділянки(паю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Земельний  кодекс  України  від  25.10.2001 № 2768-111,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 України  «Про  державну  соціальну  допомогу  малозабезпеченим  сім’ям»  № 1768-111  від 01.06. 2000 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10-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 xml:space="preserve">Видача  довідки  про  членство особистого селянського господарства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 України «Про  особисте  селянське  господарство»  від  15.05.2003 р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42 – I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val="en-US" w:eastAsia="uk-UA"/>
              </w:rPr>
              <w:t>10-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Видача  довідки про  адресу  об’єкта нерухомого майна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  України «Про  місцеве самоврядування в Україні» </w:t>
            </w:r>
            <w:r>
              <w:rPr>
                <w:color w:val="000000"/>
                <w:sz w:val="20"/>
                <w:szCs w:val="20"/>
                <w:lang w:eastAsia="uk-UA"/>
              </w:rPr>
              <w:t>від 21.05. 1997 р. №280/97-В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-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ача  витягу із господарської книжки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  України  «Про  державну реєстрацію речових прав на нерухоме майно та їх обтяжень» зі змінами і доповненнями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-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ача  довідки  про  проживання та ведення спільного господарства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 xml:space="preserve">Закон  України  «Про    загально-обов’язкове державне пенсійне страхування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-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</w:rPr>
              <w:t>Видача особі подання про можливість призначення її опікуном або піклувальником повнолітньої недієздатної особи або особи, цивільна дієздатність якої обмеже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Rvts0"/>
                <w:sz w:val="20"/>
                <w:szCs w:val="20"/>
              </w:rPr>
              <w:t>Цивільний кодекс Украї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0"/>
                <w:lang w:val="en-US"/>
              </w:rPr>
            </w:pPr>
            <w:r>
              <w:rPr>
                <w:rStyle w:val="Rvts0"/>
                <w:lang w:val="en-US"/>
              </w:rPr>
              <w:t>10-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</w:rPr>
              <w:t>Видача дозволу опікуну на вчинення правочинів щодо відмови від майнових прав підопічног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  <w:sz w:val="20"/>
                <w:szCs w:val="20"/>
              </w:rPr>
              <w:t>Цивільний кодекс Украї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0"/>
                <w:lang w:val="en-US"/>
              </w:rPr>
            </w:pPr>
            <w:r>
              <w:rPr>
                <w:rStyle w:val="Rvts0"/>
                <w:lang w:val="en-US"/>
              </w:rPr>
              <w:t>10-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</w:rPr>
              <w:t>Видача дозволу опікуну на вчинення правочинів щодо видання письмових зобов’язань від імені підопічног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  <w:sz w:val="20"/>
                <w:szCs w:val="20"/>
              </w:rPr>
              <w:t>Цивільний кодекс Украї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0"/>
                <w:lang w:val="en-US"/>
              </w:rPr>
            </w:pPr>
            <w:r>
              <w:rPr>
                <w:rStyle w:val="Rvts0"/>
                <w:lang w:val="en-US"/>
              </w:rPr>
              <w:t>10-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</w:rPr>
              <w:t>Видача дозволу опікуну на вчинення правочинів щодо укладення договорів, які підлягають нотаріальному посвідченню та (або) державній реєстрації, в тому числі договорів щодо поділу або обміну житлового будинку, квартир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  <w:sz w:val="20"/>
                <w:szCs w:val="20"/>
              </w:rPr>
              <w:t>Цивільний кодекс Украї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0"/>
                <w:lang w:val="en-US"/>
              </w:rPr>
            </w:pPr>
            <w:r>
              <w:rPr>
                <w:rStyle w:val="Rvts0"/>
                <w:lang w:val="en-US"/>
              </w:rPr>
              <w:t>10-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</w:rPr>
              <w:t>Видача дозволу опікуну на вчинення правочинів щодо укладення договорів щодо іншого цінного май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  <w:sz w:val="20"/>
                <w:szCs w:val="20"/>
              </w:rPr>
              <w:t>Цивільний кодекс Украї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0"/>
                <w:lang w:val="en-US"/>
              </w:rPr>
            </w:pPr>
            <w:r>
              <w:rPr>
                <w:rStyle w:val="Rvts0"/>
                <w:lang w:val="en-US"/>
              </w:rPr>
              <w:t>10-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</w:rPr>
              <w:t>Видача дозволу опікуну на вчинення правочинів щодо управління нерухомим майном або майном, яке потребує постійного управління, власником якого є підопічна недієздатна особ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  <w:sz w:val="20"/>
                <w:szCs w:val="20"/>
              </w:rPr>
              <w:t>Цивільний кодекс Украї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0"/>
                <w:lang w:val="en-US"/>
              </w:rPr>
            </w:pPr>
            <w:r>
              <w:rPr>
                <w:rStyle w:val="Rvts0"/>
                <w:lang w:val="en-US"/>
              </w:rPr>
              <w:t>10-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</w:rPr>
              <w:t>Видача дозволу опікуну на вчинення правочинів щодо передання нерухомого майна або майна, яке потребує постійного управління, власником якого є підопічна недієздатна особа, за договором в управління іншій особ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  <w:sz w:val="20"/>
                <w:szCs w:val="20"/>
              </w:rPr>
              <w:t>Цивільний кодекс Украї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0"/>
                <w:lang w:val="en-US"/>
              </w:rPr>
            </w:pPr>
            <w:r>
              <w:rPr>
                <w:rStyle w:val="Rvts0"/>
                <w:lang w:val="en-US"/>
              </w:rPr>
              <w:t>10-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</w:rPr>
              <w:t>Видача піклувальнику дозволу на надання згоди особі, дієздатність якої обмежена, на вчинення правочинів щодо відмови від майнових прав підопічног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  <w:sz w:val="20"/>
                <w:szCs w:val="20"/>
              </w:rPr>
              <w:t>Цивільний кодекс Украї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0"/>
                <w:lang w:val="en-US"/>
              </w:rPr>
            </w:pPr>
            <w:r>
              <w:rPr>
                <w:rStyle w:val="Rvts0"/>
                <w:lang w:val="en-US"/>
              </w:rPr>
              <w:t>10-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</w:rPr>
              <w:t>Видача піклувальнику дозволу на надання згоди особі, дієздатність якої обмежена, на вчинення правочинів щодо видання письмових зобов’язань від імені підопічног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  <w:sz w:val="20"/>
                <w:szCs w:val="20"/>
              </w:rPr>
              <w:t>Цивільний кодекс Украї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0"/>
                <w:lang w:val="en-US"/>
              </w:rPr>
            </w:pPr>
            <w:r>
              <w:rPr>
                <w:rStyle w:val="Rvts0"/>
                <w:lang w:val="en-US"/>
              </w:rPr>
              <w:t>10-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</w:rPr>
              <w:t>Видача піклувальнику дозволу на надання згоди особі, дієздатність якої обмежена, на вчинення правочинів щодо укладення договорів, які підлягають нотаріальному посвідченню та (або) державній реєстрації, в тому числі щодо поділу або обміну житлового будинку, квартир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  <w:sz w:val="20"/>
                <w:szCs w:val="20"/>
              </w:rPr>
              <w:t>Цивільний кодекс Украї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0"/>
                <w:lang w:val="en-US"/>
              </w:rPr>
            </w:pPr>
            <w:r>
              <w:rPr>
                <w:rStyle w:val="Rvts0"/>
                <w:lang w:val="en-US"/>
              </w:rPr>
              <w:t>10-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</w:rPr>
              <w:t>Видача піклувальнику дозволу на надання згоди особі, дієздатність якої обмежена, на вчинення правочинів щодо укладення договорів щодо іншого цінного май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  <w:sz w:val="20"/>
                <w:szCs w:val="20"/>
              </w:rPr>
              <w:t>Цивільний кодекс України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b/>
                <w:b/>
              </w:rPr>
            </w:pPr>
            <w:r>
              <w:rPr>
                <w:b/>
                <w:bCs/>
              </w:rPr>
              <w:t>Розділ XІ «ПОСЛУГИ ПІДРОЗДІЛУ ДСНС УКРАЇН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11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Декларація відповідності матеріально-технічної бази суб’єкта господарювання вимогам законодавства з питань пожежної безпе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sz w:val="20"/>
                <w:lang w:val="en-US" w:eastAsia="en-US"/>
              </w:rPr>
              <w:t xml:space="preserve">Постанова Кабінету Міністрів України від 05.06.2013 №440 «Про  затвердження Порядку подання і реєстрації  </w:t>
            </w:r>
            <w:r>
              <w:rPr>
                <w:sz w:val="20"/>
                <w:lang w:eastAsia="ru-RU"/>
              </w:rPr>
              <w:t>декларації відповідності матеріально-технічної бази суб’єкта господарювання вимогам законодавства з питань пожежної безпеки</w:t>
            </w:r>
            <w:r>
              <w:rPr>
                <w:sz w:val="20"/>
                <w:lang w:val="en-US" w:eastAsia="en-US"/>
              </w:rPr>
              <w:t>»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b/>
                <w:b/>
                <w:lang w:val="ru-RU"/>
              </w:rPr>
            </w:pPr>
            <w:r>
              <w:rPr>
                <w:b/>
                <w:bCs/>
              </w:rPr>
              <w:t>Розділ XІI «ПОСЛУГИ ПІДРОЗДІЛУ ПЕНСІЙНОГО ФОНДУ УКРАЇНИ»</w:t>
            </w:r>
            <w:r>
              <w:rPr>
                <w:b/>
                <w:bCs/>
                <w:lang w:val="ru-RU"/>
              </w:rPr>
              <w:t>*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Надання довідкової інформації (номери телефонів, адреси органів Пенсійного фонду, режим роботи, порядок звернень на прийом, попередній запис на прийом тощо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Закон України «Про пенсійне забезпечення», </w:t>
            </w:r>
          </w:p>
          <w:p>
            <w:pPr>
              <w:pStyle w:val="TextBody"/>
              <w:spacing w:before="0" w:after="0"/>
              <w:rPr>
                <w:sz w:val="20"/>
                <w:lang w:eastAsia="ru-RU"/>
              </w:rPr>
            </w:pPr>
            <w:r>
              <w:rPr>
                <w:sz w:val="20"/>
              </w:rPr>
              <w:t>Закон України «Про загальнообов’язкове державне пенсійне страхуванн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передній запис на прийом до керівництва територіального управління або керівників структурних підрозділів управлі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«Про загальнообов’язкове державне пенсійне страхуванн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консультацій, роз’яснень щодо застосування законодавства про загальнообов’язкове державне пенсійне страхування, пенсійне забезпечення, права та обов’язки платників ЄСВ та застрахованих осі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«Про загальнообов’язкове державне пенсійне страхуванн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-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/>
            </w:pPr>
            <w:r>
              <w:rPr/>
              <w:t>Прийом замовлень на видачу довідок: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- про розмір пенсії;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- про перебування на обліку;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- про заробітну плату за формою ОК-5(ОК-2,ОК-7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«Про загальнообов’язкове державне пенсійне страхуванн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>
                <w:lang w:val="en-US"/>
              </w:rPr>
            </w:pPr>
            <w:r>
              <w:rPr>
                <w:lang w:val="en-US"/>
              </w:rPr>
              <w:t>12-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/>
            </w:pPr>
            <w:r>
              <w:rPr/>
              <w:t>Видача довідок, пенсійних посвідчен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«Про загальнообов’язкове державне пенсійне страхуванн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>
                <w:lang w:val="en-US"/>
              </w:rPr>
            </w:pPr>
            <w:r>
              <w:rPr>
                <w:lang w:val="en-US"/>
              </w:rPr>
              <w:t>12-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/>
            </w:pPr>
            <w:r>
              <w:rPr/>
              <w:t>Надання переліку документів, необхідних для призначення (перерахунку) пенсій, допомоги на похова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«Про загальнообов’язкове державне пенсійне страхуванн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>
                <w:lang w:val="en-US"/>
              </w:rPr>
            </w:pPr>
            <w:r>
              <w:rPr>
                <w:lang w:val="en-US"/>
              </w:rPr>
              <w:t>12-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/>
            </w:pPr>
            <w:r>
              <w:rPr/>
              <w:t>Прийом документів для проведення попередньої оцінки права особи на призначення пенсії, її перерахун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«Про загальнообов’язкове державне пенсійне страхуванн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>
                <w:lang w:val="en-US"/>
              </w:rPr>
            </w:pPr>
            <w:r>
              <w:rPr>
                <w:lang w:val="en-US"/>
              </w:rPr>
              <w:t>12-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/>
            </w:pPr>
            <w:r>
              <w:rPr/>
              <w:t>Прийом заяв про надання допомоги у витребуванні документів, для підтвердження страхового стажу, заробітної плати для призначення (перерахунку) пенсі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«Про загальнообов’язкове державне пенсійне страхуванн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-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ом заяв та документів щодо: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- переведення виплати пенсії за новим місцем проживання;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- виплати пенсії за довіреністю;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- зміни способу виплати пенсії;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- поновлення виплати пенсії;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- перерахунку призначених пенсій;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- встановлення пенсії за особливі заслуги перед Україною;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- виплати недоотриманої пенсії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«Про загальнообов’язкове державне пенсійне страхуванн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доступу до електронних сервісів Пенсійного фонду України, надання допомоги в користуванні ни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Закон України «Про загальнообов’язкове державне пенсійне страхування»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</w:rPr>
              <w:t>Розділ XІIІ «НОТАРІАЛЬНІ ПОСЛУГ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відчення заповіту (крім секретного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сування заповіт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дубліката посвідченого органом місцевого самоврядування документ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-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відчення вірності копії документа і виписки з докум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-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відчення справжності підпису на документ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-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50"/>
              <w:ind w:left="76" w:hanging="0"/>
              <w:jc w:val="both"/>
              <w:rPr/>
            </w:pPr>
            <w:r>
              <w:rPr/>
              <w:t>Посвідчення довіреності, крім довіреності на право розпоряджання нерухомим майном, довіреності на управління і розпоряджання корпоративними правами та довіреності на користування і розпорядження транспортними засобам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-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довідки для оформлення спадщин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</w:tbl>
    <w:p>
      <w:pPr>
        <w:pStyle w:val="NoSpacing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мітка:</w:t>
      </w:r>
    </w:p>
    <w:p>
      <w:pPr>
        <w:pStyle w:val="NoSpacing1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*- адміністративні послуги можуть надаватися через ЦНАП на підставі узгодженого рішення між ЦНАП та терпідрозділом ДМС.</w:t>
      </w:r>
    </w:p>
    <w:p>
      <w:pPr>
        <w:pStyle w:val="NoSpacing1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* - адміністративні послуги можуть надаватися через ЦНАП на підставі узгодженого рішення між ЦНАП та структурним підрозділом райдержадміністрації з питань соціального захисту населення.</w:t>
      </w:r>
    </w:p>
    <w:p>
      <w:pPr>
        <w:pStyle w:val="NoSpacing1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*** - адміністративні послуги можуть надаватися через ЦНАП на підставі узгодженого рішення між ЦНАП та тер підрозділом Держгеокадастру або при підключенні до реєстру Держгеокадастру.</w:t>
      </w:r>
    </w:p>
    <w:p>
      <w:pPr>
        <w:pStyle w:val="NoSpacing1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**** - адміністративні послуги можуть надаватися через ЦНАП на підставі узгодженого рішення між ЦНАП та тер підрозділом пенсійного фонду України</w:t>
      </w:r>
    </w:p>
    <w:p>
      <w:pPr>
        <w:pStyle w:val="NoSpacing1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1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1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кретар ради                                                                                 Марія ДОГОЙД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</w:rPr>
      </w:pPr>
      <w:r>
        <w:rPr>
          <w:bCs/>
        </w:rPr>
        <w:t>Додаток 2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</w:rPr>
        <w:t>до рішення Шпанівської сільської ради</w:t>
      </w:r>
    </w:p>
    <w:p>
      <w:pPr>
        <w:pStyle w:val="Normal"/>
        <w:numPr>
          <w:ilvl w:val="0"/>
          <w:numId w:val="0"/>
        </w:numPr>
        <w:ind w:right="-284" w:hanging="0"/>
        <w:jc w:val="right"/>
        <w:outlineLvl w:val="1"/>
        <w:rPr/>
      </w:pPr>
      <w:r>
        <w:rPr/>
        <w:t>від 19.05.2020 № ______</w:t>
      </w:r>
    </w:p>
    <w:p>
      <w:pPr>
        <w:pStyle w:val="Normal"/>
        <w:numPr>
          <w:ilvl w:val="0"/>
          <w:numId w:val="0"/>
        </w:numPr>
        <w:ind w:right="-284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right="-284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right="-284" w:hanging="0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ПЕРЕЛІК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</w:rPr>
        <w:t xml:space="preserve">адміністративних послуг, які  надаються через територіальний підрозділ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</w:rPr>
        <w:t>відділу «Центр надання адміністративних послуг»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( Рівненська область, Рівненський район, с. Великий Житин, вул. Рівненська, 76а)</w:t>
      </w:r>
    </w:p>
    <w:tbl>
      <w:tblPr>
        <w:tblW w:w="1034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3969"/>
        <w:gridCol w:w="4961"/>
      </w:tblGrid>
      <w:tr>
        <w:trPr>
          <w:trHeight w:val="51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А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</w:t>
              <w:br/>
              <w:t>адміністративної послуг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Законодавчі акти України, якими передбачено надання адміністративної послуги</w:t>
            </w:r>
          </w:p>
        </w:tc>
      </w:tr>
      <w:tr>
        <w:trPr>
          <w:trHeight w:val="51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color w:val="0000FF"/>
              </w:rPr>
            </w:pPr>
            <w:r>
              <w:rPr>
                <w:b/>
                <w:bCs/>
              </w:rPr>
              <w:t xml:space="preserve">Розділ І «РЕЄСТРАЦІЯ АКТІВ ЦИВІЛЬНОГО СТАНУ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Державна реєстрація народже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акон України “Про державну реєстрацію актів цивільного стану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Державна реєстрація шлюб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акон України “Про державну реєстрацію актів цивільного стану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Державна реєстрація смерт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акон України “Про державну реєстрацію актів цивільного стану”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color w:val="0000FF"/>
              </w:rPr>
            </w:pPr>
            <w:r>
              <w:rPr>
                <w:b/>
                <w:bCs/>
              </w:rPr>
              <w:t xml:space="preserve">Розділ ІІ «РЕЄСТРАЦІЯ / ЗНЯТТЯ З РЕЄСТРАЦІЇ МЕШКАНЦІВ»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єстрація місця проживання/перебування особ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від «Про свободу пересування та вільний вибір місця проживання в Україні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яття з реєстрації місця проживання/перебування особ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від «Про свободу пересування та вільний вибір місця проживання в Україні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02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 xml:space="preserve">Видача довідки про реєстрацію місця проживання  особ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 України «Про свободу пересування та вільний вибір місця проживання в Україні»  від 11.12.2003 № 1382-ІV (абзац восьмий статті 3)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аз МВС від 22.11.2012 № 1077 «Про затвердження Порядку реєстрації місця проживання та місця перебування фізичних осіб в Україні та зразків необхідних для цього документів» (пункт 8.8. Розділу VIII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-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Видача  довідки  про  реєстрацію  неповнолітніх в  будинку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Закон  України  « Про  захист  малолітніх  і  неповнолітніх  дітей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Цивільний кодекс Украї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/>
            </w:pPr>
            <w:r>
              <w:rPr/>
              <w:t>02-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Видача  довідки  про склад сім’ї  для призначення державних соціальних допомог та житлових субсидій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Закон  України  «Про  державну  допомогу  сім’ям  з  дітьми» № 2811-Х11 від 21.11. 1992 р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Закон  України  «Про  державну соціальну  допомогу  малозабезпеченим сім’ям» №1768-111 від 01.06.2000 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Видача  довідки про  склад  сім’ї  призовника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 України  «Про  військовий  обов’язок і військову  службу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Видача  довідки  про проживання  без реєстрації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Закон  України  «Про  свободу  пересування  та  вільний  вибір  місця  проживання в  Україні»  від  11.12.2003 р. №1382-1У.   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b/>
                <w:b/>
                <w:color w:val="0000FF"/>
              </w:rPr>
            </w:pPr>
            <w:r>
              <w:rPr>
                <w:b/>
                <w:bCs/>
              </w:rPr>
              <w:t>Розділ ІІІ «ПОСЛУГИ ПІДРОЗДІЛУ ДЕРЖАВНОЇ МІГРАЦІЙНОЇ СЛУЖБИ»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03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>
                <w:sz w:val="20"/>
                <w:szCs w:val="20"/>
              </w:rPr>
            </w:pPr>
            <w:r>
              <w:rPr/>
              <w:t>Вклеювання до паспорта громадянина України фотокартки при досягненні громадянином 25- і 45-річного  ві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8 Положення про паспорт громадянина України, затвердженого Постановою ВРУ «Про затвердження положень про паспорт громадянина  України та про паспорт громадянина України для виїзду за кордон» від 26. 06.1992 №2503-XII. Наказ МВС «Про затвердження Порядку оформлення і видачі паспорта громадянина України» від 13.04.2012 №32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8" w:type="dxa"/>
        <w:jc w:val="left"/>
        <w:tblInd w:w="-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3969"/>
        <w:gridCol w:w="4961"/>
      </w:tblGrid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b/>
                <w:b/>
                <w:color w:val="0000FF"/>
              </w:rPr>
            </w:pPr>
            <w:r>
              <w:rPr>
                <w:b/>
                <w:bCs/>
              </w:rPr>
              <w:t>Розділ ІV «ПОСЛУГИ ПІДРОЗДІЛУ  СОЦІАЛЬНОГО ЗАХИСТУ НАСЕЛЕННЯ»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lang w:eastAsia="ru-RU"/>
              </w:rPr>
              <w:t>Прийом документів для встановлення статусу батьків та дітей багатодітної сім’ї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Закон України від 19.05.2009 №1343-VІ «Про  внесення змін до деяких законодавчих актів України з питань соціального захисту багатодітних сіме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  <w:sz w:val="20"/>
                <w:lang w:val="uk-UA" w:eastAsia="en-US"/>
              </w:rPr>
            </w:pPr>
            <w:r>
              <w:rPr>
                <w:color w:val="FF0000"/>
                <w:sz w:val="20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lang w:eastAsia="ru-RU"/>
              </w:rPr>
              <w:t>Прийом документів для встановлення статусу ветерана прац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Закон України “Про основні засади соціального захисту ветеранів праці та інших громадян похилого віку в Україні” від 16.12.1993 № 3722-ХІІ; п.1-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  <w:sz w:val="20"/>
                <w:lang w:val="uk-UA" w:eastAsia="en-US"/>
              </w:rPr>
            </w:pPr>
            <w:r>
              <w:rPr>
                <w:color w:val="FF0000"/>
                <w:sz w:val="20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lang w:eastAsia="ru-RU"/>
              </w:rPr>
              <w:t>Прийом документів для встановлення статусу дитини війн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Закон України “Про соціальний захист дітей війни” від 18.11.04 № 21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  <w:sz w:val="20"/>
                <w:lang w:val="uk-UA" w:eastAsia="en-US"/>
              </w:rPr>
            </w:pPr>
            <w:r>
              <w:rPr>
                <w:color w:val="FF0000"/>
                <w:sz w:val="20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рийом документів для Встановлення статусу жертви нацистських репресі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Закон України  “Про реабілітацію жертв політичних репресій на Україні” від 17.04.91 р. №962-XII,  ст..6 абз.14,15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  <w:sz w:val="20"/>
                <w:lang w:val="uk-UA" w:eastAsia="en-US"/>
              </w:rPr>
            </w:pPr>
            <w:r>
              <w:rPr>
                <w:color w:val="FF0000"/>
                <w:sz w:val="20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lang w:eastAsia="ru-RU"/>
              </w:rPr>
              <w:t>Прийом документів для встановлення статусу інваліда війн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 xml:space="preserve">Закон України  </w:t>
            </w:r>
            <w:r>
              <w:rPr>
                <w:sz w:val="20"/>
                <w:lang w:val="uk-UA"/>
              </w:rPr>
              <w:t>“Про статус ветеранів війни, гарантії їх соціального захисту”, ст..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  <w:sz w:val="20"/>
                <w:lang w:val="uk-UA" w:eastAsia="en-US"/>
              </w:rPr>
            </w:pPr>
            <w:r>
              <w:rPr>
                <w:color w:val="FF0000"/>
                <w:sz w:val="20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04-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lang w:eastAsia="ru-RU"/>
              </w:rPr>
              <w:t xml:space="preserve">Прийом документів для виплати одноразової матеріальної допомоги інвалідам та непрацюючим  малозабезпеченим особам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 xml:space="preserve">Закон України  </w:t>
            </w:r>
            <w:r>
              <w:rPr>
                <w:sz w:val="20"/>
                <w:lang w:val="uk-UA"/>
              </w:rPr>
              <w:t>“Про основи соціальної захищеності інвалідів в Україні” ст..36,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  <w:sz w:val="20"/>
                <w:lang w:val="uk-UA" w:eastAsia="en-US"/>
              </w:rPr>
            </w:pPr>
            <w:r>
              <w:rPr>
                <w:color w:val="FF0000"/>
                <w:sz w:val="20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lang w:eastAsia="ru-RU"/>
              </w:rPr>
              <w:t xml:space="preserve">Прийом документів для встановлення статусу учасника війни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 xml:space="preserve">Закон України  </w:t>
            </w:r>
            <w:r>
              <w:rPr>
                <w:sz w:val="20"/>
                <w:lang w:val="uk-UA"/>
              </w:rPr>
              <w:t>“Про статус ветеранів війни, гарантії їх соціального захисту”, ст..8-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  <w:sz w:val="20"/>
                <w:lang w:val="uk-UA" w:eastAsia="en-US"/>
              </w:rPr>
            </w:pPr>
            <w:r>
              <w:rPr>
                <w:color w:val="FF0000"/>
                <w:sz w:val="20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04-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Прийом документів для встановлення статусу члена сім’ї загиблого (померлого) ветерана війн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 xml:space="preserve">Закон України  </w:t>
            </w:r>
            <w:r>
              <w:rPr>
                <w:sz w:val="20"/>
                <w:lang w:val="uk-UA"/>
              </w:rPr>
              <w:t>“Про статус ветеранів війни, гарантії їх соціального захисту”, ст.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  <w:sz w:val="20"/>
                <w:lang w:val="uk-UA" w:eastAsia="en-US"/>
              </w:rPr>
            </w:pPr>
            <w:r>
              <w:rPr>
                <w:color w:val="FF0000"/>
                <w:sz w:val="20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Підготовка клопотання про присвоєння почесного звання  “Мати-героїня”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Закон України та “Про почесні звання України” від 29.06.2001 №476/2001, п.8,9, ст..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  <w:sz w:val="20"/>
                <w:lang w:val="uk-UA" w:eastAsia="en-US"/>
              </w:rPr>
            </w:pPr>
            <w:r>
              <w:rPr>
                <w:color w:val="FF0000"/>
                <w:sz w:val="20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Прийом документів для призначення державної соціальної допомоги при народженні дитин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rPr>
                <w:sz w:val="20"/>
                <w:lang w:val="uk-UA" w:eastAsia="en-US"/>
              </w:rPr>
            </w:pPr>
            <w:r>
              <w:rPr>
                <w:sz w:val="20"/>
                <w:lang w:val="uk-UA"/>
              </w:rPr>
              <w:t>Закон України «Про державну допомогу сім’ям з дітьми»  ст.10,11,12 від 21.11.1992 р № 2811-XII (зі змінами та доповненнями 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  <w:sz w:val="20"/>
                <w:lang w:val="uk-UA" w:eastAsia="en-US"/>
              </w:rPr>
            </w:pPr>
            <w:r>
              <w:rPr>
                <w:color w:val="FF0000"/>
                <w:sz w:val="20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Прийом документів для призначення субсидії для відшкодування втрат на оплату житлово-комунальних послуг, придбання скрапленого газу та твердого палив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rPr>
                <w:sz w:val="20"/>
                <w:lang w:val="uk-UA" w:eastAsia="en-US"/>
              </w:rPr>
            </w:pPr>
            <w:r>
              <w:rPr>
                <w:sz w:val="20"/>
                <w:lang w:val="uk-UA"/>
              </w:rPr>
              <w:t>Положення «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, затверджене Постановою КМУ від 21.10.1995р. No 848 (із змінами та доповненням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  <w:sz w:val="20"/>
                <w:lang w:val="uk-UA" w:eastAsia="en-US"/>
              </w:rPr>
            </w:pPr>
            <w:r>
              <w:rPr>
                <w:color w:val="FF0000"/>
                <w:sz w:val="20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lang w:eastAsia="ru-RU"/>
              </w:rPr>
              <w:t>Прийом документів для в</w:t>
            </w:r>
            <w:bookmarkStart w:id="0" w:name="_GoBack"/>
            <w:bookmarkEnd w:id="0"/>
            <w:r>
              <w:rPr>
                <w:lang w:eastAsia="ru-RU"/>
              </w:rPr>
              <w:t xml:space="preserve">становлення статусу особи, яка постраждала від торгівлі людьм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від 20.09.2011 року № 3739-VI «Про протидію торгівлі людьм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рийом документів для призначення</w:t>
            </w:r>
            <w:r>
              <w:rPr>
                <w:color w:val="000000"/>
              </w:rPr>
              <w:t xml:space="preserve">  допомоги особам, які доглядають за інвалідом І чи II групи внаслідок психічного розлад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а Кабінету Міністрів</w:t>
              <w:br/>
              <w:t>України від 02.08.2000р. №1192 (зі змінами) "Про надання щомісячної грошової допомоги особі, яка проживає разом з інвалідом І чи II групи внаслідок психічного розладу, який за висновком лікарської комісії медичного закладу потребує постійного стороннього догляду, на догляд за ним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Прийом документів для призначення </w:t>
            </w:r>
            <w:r>
              <w:rPr>
                <w:color w:val="000000"/>
              </w:rPr>
              <w:t>допомоги у зв'язку з вагітністю та полог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а Кабінету Міністрів України від 27.12.2001р. №1751  "Про затвердження Порядку призначення і виплати державної допомоги сім'ям з дітьми"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Прийом документів для призначення </w:t>
            </w:r>
            <w:r>
              <w:rPr>
                <w:color w:val="000000"/>
              </w:rPr>
              <w:t>допомоги на дітей, над якими встановлено опіку чи піклува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а Кабінету Міністрів України від 27.12.2001р. №1751  "Про затвердження Порядку призначення і виплати державної допомоги сім'ям з дітьм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Прийом документів для призначення </w:t>
            </w:r>
            <w:r>
              <w:rPr>
                <w:color w:val="000000"/>
              </w:rPr>
              <w:t>допомоги на дітей одиноким матеря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а Кабінету Міністрів України від 27.12.2001р. №1751  "Про затвердження Порядку призначення і виплати державної допомоги сім'ям з дітьм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Прийом документів для призначення </w:t>
            </w:r>
            <w:r>
              <w:rPr>
                <w:color w:val="000000"/>
              </w:rPr>
              <w:t>допомоги при усиновленні дитин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а Кабінету Міністрів України від 27.12.2001р. №1751  "Про затвердження Порядку призначення і виплати державної допомоги сім'ям з дітьм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Прийом документів для призначення </w:t>
            </w:r>
            <w:r>
              <w:rPr>
                <w:color w:val="000000"/>
              </w:rPr>
              <w:t>державної соціальної допомоги малозабезпеченим сім'я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а Кабінету Міністрів України від 24.02.2003 р. №250  "Про затвердження Порядку призначення і виплати державної соціальної допомоги малозабезпеченим сім'ям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-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Прийом документів для призначення </w:t>
            </w:r>
            <w:r>
              <w:rPr>
                <w:color w:val="000000"/>
              </w:rPr>
              <w:t>тимчасової допомоги дітям, батьки яких ухиляються від сплати аліментів, не мають можливості утримувати дитину або місце проживання їх невідом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а Кабінету Міністрів України від 22.02.2006 р. № 189 "Про затвердження Порядку призначення та виплати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"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/>
            </w:pPr>
            <w:r>
              <w:rPr>
                <w:b/>
                <w:bCs/>
              </w:rPr>
              <w:t xml:space="preserve">Розділ 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«ЗЕМЕЛЬНІ ПИТАНН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ача рішення  про надання дозволу на розроблення проекту землеустрою щодо відведення  земельної ділянки в оренду (у власність) фізичним особам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емельний кодекс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«Про місцеве самоврядування в Україні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акон України «Про землеустрій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«Про оренду землі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акон України «Про Державний земельний кадастр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eastAsia="SimSun;宋体"/>
                <w:color w:val="FF0000"/>
                <w:sz w:val="20"/>
                <w:szCs w:val="20"/>
              </w:rPr>
            </w:pPr>
            <w:r>
              <w:rPr>
                <w:rFonts w:eastAsia="SimSun;宋体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ча рішення  про з</w:t>
            </w:r>
            <w:r>
              <w:rPr>
                <w:bCs/>
              </w:rPr>
              <w:t xml:space="preserve">атвердження проекту  землеустрою щодо відведення земельної ділянки та передача(надання) безоплатно у власність(на умовах оренди) земельної ділянки фізичним особам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емельний кодекс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ча рішення  про нада</w:t>
            </w:r>
            <w:r>
              <w:rPr>
                <w:bCs/>
              </w:rPr>
              <w:t xml:space="preserve">ння дозволу на розроблення технічної документації із  землеустрою щодо встановлення (відновлення) меж земельної ділянки в натурі (на місцевості) фізичним особам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емельний кодекс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eastAsia="SimSun;宋体"/>
                <w:color w:val="FF0000"/>
                <w:sz w:val="20"/>
                <w:szCs w:val="20"/>
              </w:rPr>
            </w:pPr>
            <w:r>
              <w:rPr>
                <w:rFonts w:eastAsia="SimSun;宋体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-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ча рішення  про з</w:t>
            </w:r>
            <w:r>
              <w:rPr>
                <w:bCs/>
              </w:rPr>
              <w:t xml:space="preserve">атвердження технічної документації із  землеустрою щодо встановлення (відновлення) меж земельної ділянки в натурі (на місцевості) та передача (надання) безоплатно у власність земельної ділянки фізичним особам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емельний кодекс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-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ача рішення   про дострокове припинення права користування земельною ділянкою на умовах оренди фізичним особам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емельний кодекс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«Про місцеве самоврядування в Україні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«Про оренду землі»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акон України «Про Державний земельний кадастр».</w:t>
            </w:r>
          </w:p>
          <w:p>
            <w:pPr>
              <w:pStyle w:val="Normal"/>
              <w:rPr>
                <w:rFonts w:eastAsia="SimSun;宋体"/>
                <w:color w:val="FF0000"/>
                <w:sz w:val="20"/>
                <w:szCs w:val="20"/>
              </w:rPr>
            </w:pPr>
            <w:r>
              <w:rPr>
                <w:rFonts w:eastAsia="SimSun;宋体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-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/>
            </w:pPr>
            <w:r>
              <w:rPr/>
              <w:t xml:space="preserve">Видача рішення  про поновлення договору оренди землі фізичним особам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емельний кодекс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«Про місцеве самоврядування в Україні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«Про оренду землі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акон України «Про Державний земельний кадастр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-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Видачарішення про  продаж земельних ділянок  комунальної власності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емельний кодекс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акон України «Про землеустрій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акон України «Про Державний земельний кадастр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eastAsia="SimSun;宋体"/>
                <w:color w:val="FF0000"/>
                <w:sz w:val="20"/>
                <w:szCs w:val="20"/>
              </w:rPr>
            </w:pPr>
            <w:r>
              <w:rPr>
                <w:rFonts w:eastAsia="SimSun;宋体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-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ача рішення  про надання згоди на передачу в суборенду орендованої земельної ділянки (або її частини) фізичним особам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емельний кодекс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«Про місцеве самоврядування в Україні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«Про оренду землі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акон України «Про Державний земельний кадастр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eastAsia="SimSun;宋体"/>
                <w:color w:val="FF0000"/>
                <w:sz w:val="20"/>
                <w:szCs w:val="20"/>
              </w:rPr>
            </w:pPr>
            <w:r>
              <w:rPr>
                <w:rFonts w:eastAsia="SimSun;宋体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-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ача рішення  про продаж права оренди земельної ділянки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«Про місцеве самоврядування в Україні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«Про оренду землі»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акон України «Про Державний земельний кадастр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ача рішення  про встановлення земельного сервітуту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емельний кодекс Украї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ача рішення  про встановлення громадян на чергу по наданню земельних ділянок в оренду (у власність) фізичним особам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емельний кодекс України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акон України «Про місцеве самоврядування в Україні»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акон України «Про землеустрій»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акон України «Про оренду землі»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акон України «Про Державний земельний кадастр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eastAsia="SimSun;宋体"/>
                <w:color w:val="FF0000"/>
                <w:sz w:val="20"/>
                <w:szCs w:val="20"/>
              </w:rPr>
            </w:pPr>
            <w:r>
              <w:rPr>
                <w:rFonts w:eastAsia="SimSun;宋体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ача рішення  про встановлення громадян на додаткову чергу по першочерговому наданню земельних ділянок у власність фізичним особам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емельний кодекс України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акон України «Про місцеве самоврядування в Україні»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акон України «Про Державний земельний кадастр».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/>
            </w:pPr>
            <w:r>
              <w:rPr>
                <w:b/>
                <w:bCs/>
              </w:rPr>
              <w:t xml:space="preserve">Розділ </w:t>
            </w:r>
            <w:r>
              <w:rPr>
                <w:b/>
                <w:bCs/>
                <w:lang w:val="en-US"/>
              </w:rPr>
              <w:t>VI</w:t>
            </w:r>
            <w:r>
              <w:rPr>
                <w:b/>
                <w:bCs/>
              </w:rPr>
              <w:t xml:space="preserve"> «ІНШІ ПИТАННЯ МІСЦЕВОГО ЗНАЧЕННЯ»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ача рішення  про присвоєння(зміну) адреси об’єкту нерухомого майн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«Про місцеве самоврядування в Україні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ча рішення  про погодження режиму роботи підприємств, установ і організацій сфери обслуговува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п. 4 п. б ст. 30, ст. 59 Закону України «Про місцеве самоврядування в Україні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кон України «Про санітарне та епідемічне благополуччя населенн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ача  копій рішень (виконкому, міської ради)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«Про заяви і звернення громадян» від 02.10.1996 №393/96-В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eastAsia="SimSun;宋体"/>
                <w:color w:val="FF0000"/>
                <w:sz w:val="20"/>
                <w:szCs w:val="20"/>
              </w:rPr>
            </w:pPr>
            <w:r>
              <w:rPr>
                <w:rFonts w:eastAsia="SimSun;宋体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-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ча  копії рішення про надання матеріальної допомо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«Про місцеве самоврядування в Україні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-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ача акта обстеження зелених насаджень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акон України «Про благоустрій населених пункті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-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ча дозволу(ордера) на видалення зелених насаджен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Закон України «Про благоустрій населених пункті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val="en-US" w:eastAsia="uk-UA"/>
              </w:rPr>
              <w:t>06-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 xml:space="preserve">Видача  довідки  про  право фізичної особи на отримання доходу від податкового агента без утримання податку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а КМУ від 1.08.2006 № 1063 із внесеними змінами згідно Постанови КМУ № 517 від 20.05.2009,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аз Державної податкової адміністрації України від 21.12.2010 № 9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/>
            </w:pPr>
            <w:r>
              <w:rPr>
                <w:lang w:val="en-US"/>
              </w:rPr>
              <w:t>06-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>
                <w:color w:val="FF0000"/>
              </w:rPr>
            </w:pPr>
            <w:r>
              <w:rPr/>
              <w:t xml:space="preserve">Видача  акту обстеження матеріально-побутових умов сім’ї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  України «Про  місцеве самоврядування в Україні» </w:t>
            </w:r>
            <w:r>
              <w:rPr>
                <w:color w:val="000000"/>
                <w:sz w:val="20"/>
                <w:szCs w:val="20"/>
                <w:lang w:eastAsia="uk-UA"/>
              </w:rPr>
              <w:t>від 21.05. 1997 р. №280/97-В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6-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Видача   характеристики  на громадян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Кримінально-виконавчий  кодекс  України  від 22.05. 2008 р. № 10 –рп/ 2008. Кримінально-процесуальний  кодекс  України  від 13.01.11 №1001-05.    Цивільний – процесуальний  кодекс України  від 22.04. 2008 р. №8-рп/20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6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/>
            </w:pPr>
            <w:r>
              <w:rPr/>
              <w:t xml:space="preserve">Видача  довідки  про  прийняття спадщини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  України  «Про  нотаріат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вільний кодекс України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6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Видача  довідки  про  заробітну  плату  на  призначення  пенсії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Закон  України  «Про  пенсійне  забезпечення»  від  05.11. 1991 р. № 1788-Х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>
                <w:lang w:val="en-US" w:eastAsia="uk-UA"/>
              </w:rPr>
            </w:pPr>
            <w:r>
              <w:rPr>
                <w:lang w:val="en-US" w:eastAsia="uk-UA"/>
              </w:rPr>
              <w:t>06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" w:hanging="0"/>
              <w:jc w:val="both"/>
              <w:rPr>
                <w:lang w:eastAsia="uk-UA"/>
              </w:rPr>
            </w:pPr>
            <w:r>
              <w:rPr/>
              <w:t>Видача довідок про фактичне надходження коштів до бюджету від сплати за ліцензії на право роздрібної торгівлі алкогольними напоями і тютюновими вироб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Постанова Кабінету Міністрів України від 13 травня 1996 року №493 “Про Тимчасовий порядок видачі ліцензій на право імпорту, експорту спирту етилового, коньячного і плодового, алкогольних напоїв та тютюнових виробів і роздрібної торгівлі алкогольними напоями та тютюновими виробами ” із змінами і доповнення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color w:val="FF0000"/>
                <w:sz w:val="20"/>
                <w:szCs w:val="20"/>
                <w:lang w:eastAsia="uk-UA"/>
              </w:rPr>
            </w:pPr>
            <w:r>
              <w:rPr>
                <w:color w:val="FF0000"/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lang w:val="en-US"/>
              </w:rPr>
            </w:pPr>
            <w:r>
              <w:rPr>
                <w:lang w:val="en-US"/>
              </w:rPr>
              <w:t>06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Видача довідки про склад сім'ї наймача квартири (одноквартирного будинку) та займані ними приміще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 України «Про приватизацію державного житлового фонду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 України «Про місцеве самоврядування в Україні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lang w:val="en-US" w:eastAsia="uk-UA"/>
              </w:rPr>
            </w:pPr>
            <w:r>
              <w:rPr>
                <w:bCs/>
                <w:lang w:val="en-US" w:eastAsia="uk-UA"/>
              </w:rPr>
              <w:t>06-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Видача довідки про проживання без реєстрації(не проживання за місцем реєстрації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06-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Видача довідки про користування земельною  ділянкою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 України «Про  державну  допомогу  сім’ям  з  дітьми»  № 2811-Х11 від  21.11.1992 р,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 України  «Про  державну  соціальну  допомогу  малозабезпеченим  сім’ям»  № 1768-111  від 01.06. 2000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val="en-US" w:eastAsia="uk-UA"/>
              </w:rPr>
              <w:t>06-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>Видача  довідки про наявність та розмір земельної ділянки(паю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Земельний  кодекс  України  від  25.10.2001 № 2768-111,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 України  «Про  державну  соціальну  допомогу  малозабезпеченим  сім’ям»  № 1768-111  від 01.06. 2000 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06-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 xml:space="preserve">Видача  довідки  про  членство особистого селянського господарства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 України «Про  особисте  селянське  господарство»  від  15.05.2003 р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42 – I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uk-UA"/>
              </w:rPr>
            </w:pPr>
            <w:r>
              <w:rPr>
                <w:lang w:val="en-US" w:eastAsia="uk-UA"/>
              </w:rPr>
              <w:t>06-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Видача  довідки про  адресу  об’єкта нерухомого майна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  України «Про  місцеве самоврядування в Україні» </w:t>
            </w:r>
            <w:r>
              <w:rPr>
                <w:color w:val="000000"/>
                <w:sz w:val="20"/>
                <w:szCs w:val="20"/>
                <w:lang w:eastAsia="uk-UA"/>
              </w:rPr>
              <w:t>від 21.05. 1997 р. №280/97-В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6-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ача  витягу із господарської книжки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  України  «Про  державну реєстрацію речових прав на нерухоме майно та їх обтяжень» зі змінами і доповненнями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-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ача  довідки  про  проживання та ведення спільного господарства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 xml:space="preserve">Закон  України  «Про    загально-обов’язкове державне пенсійне страхування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-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</w:rPr>
              <w:t>Видача особі подання про можливість призначення її опікуном або піклувальником повнолітньої недієздатної особи або особи, цивільна дієздатність якої обмеже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Rvts0"/>
                <w:sz w:val="20"/>
                <w:szCs w:val="20"/>
              </w:rPr>
              <w:t>Цивільний кодекс Украї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0"/>
                <w:lang w:val="en-US"/>
              </w:rPr>
            </w:pPr>
            <w:r>
              <w:rPr>
                <w:rStyle w:val="Rvts0"/>
                <w:lang w:val="en-US"/>
              </w:rPr>
              <w:t>06-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</w:rPr>
              <w:t>Видача дозволу опікуну на вчинення правочинів щодо відмови від майнових прав підопічног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  <w:sz w:val="20"/>
                <w:szCs w:val="20"/>
              </w:rPr>
              <w:t>Цивільний кодекс Украї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0"/>
                <w:lang w:val="en-US"/>
              </w:rPr>
            </w:pPr>
            <w:r>
              <w:rPr>
                <w:rStyle w:val="Rvts0"/>
                <w:lang w:val="en-US"/>
              </w:rPr>
              <w:t>06-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</w:rPr>
              <w:t>Видача дозволу опікуну на вчинення правочинів щодо видання письмових зобов’язань від імені підопічног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  <w:sz w:val="20"/>
                <w:szCs w:val="20"/>
              </w:rPr>
              <w:t>Цивільний кодекс Украї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0"/>
                <w:lang w:val="en-US"/>
              </w:rPr>
            </w:pPr>
            <w:r>
              <w:rPr>
                <w:rStyle w:val="Rvts0"/>
                <w:lang w:val="en-US"/>
              </w:rPr>
              <w:t>06-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</w:rPr>
              <w:t>Видача дозволу опікуну на вчинення правочинів щодо укладення договорів, які підлягають нотаріальному посвідченню та (або) державній реєстрації, в тому числі договорів щодо поділу або обміну житлового будинку, квартир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  <w:sz w:val="20"/>
                <w:szCs w:val="20"/>
              </w:rPr>
              <w:t>Цивільний кодекс Украї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0"/>
                <w:lang w:val="en-US"/>
              </w:rPr>
            </w:pPr>
            <w:r>
              <w:rPr>
                <w:rStyle w:val="Rvts0"/>
                <w:lang w:val="en-US"/>
              </w:rPr>
              <w:t>06-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</w:rPr>
              <w:t>Видача дозволу опікуну на вчинення правочинів щодо укладення договорів щодо іншого цінного май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  <w:sz w:val="20"/>
                <w:szCs w:val="20"/>
              </w:rPr>
              <w:t>Цивільний кодекс Украї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0"/>
                <w:lang w:val="en-US"/>
              </w:rPr>
            </w:pPr>
            <w:r>
              <w:rPr>
                <w:rStyle w:val="Rvts0"/>
                <w:lang w:val="en-US"/>
              </w:rPr>
              <w:t>06-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</w:rPr>
              <w:t>Видача дозволу опікуну на вчинення правочинів щодо управління нерухомим майном або майном, яке потребує постійного управління, власником якого є підопічна недієздатна особ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  <w:sz w:val="20"/>
                <w:szCs w:val="20"/>
              </w:rPr>
              <w:t>Цивільний кодекс Украї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0"/>
                <w:lang w:val="en-US"/>
              </w:rPr>
            </w:pPr>
            <w:r>
              <w:rPr>
                <w:rStyle w:val="Rvts0"/>
                <w:lang w:val="en-US"/>
              </w:rPr>
              <w:t>06-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</w:rPr>
              <w:t>Видача дозволу опікуну на вчинення правочинів щодо передання нерухомого майна або майна, яке потребує постійного управління, власником якого є підопічна недієздатна особа, за договором в управління іншій особ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  <w:sz w:val="20"/>
                <w:szCs w:val="20"/>
              </w:rPr>
              <w:t>Цивільний кодекс Украї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0"/>
                <w:lang w:val="en-US"/>
              </w:rPr>
            </w:pPr>
            <w:r>
              <w:rPr>
                <w:rStyle w:val="Rvts0"/>
                <w:lang w:val="en-US"/>
              </w:rPr>
              <w:t>06-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</w:rPr>
              <w:t>Видача піклувальнику дозволу на надання згоди особі, дієздатність якої обмежена, на вчинення правочинів щодо відмови від майнових прав підопічног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  <w:sz w:val="20"/>
                <w:szCs w:val="20"/>
              </w:rPr>
              <w:t>Цивільний кодекс Украї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0"/>
                <w:lang w:val="en-US"/>
              </w:rPr>
            </w:pPr>
            <w:r>
              <w:rPr>
                <w:rStyle w:val="Rvts0"/>
                <w:lang w:val="en-US"/>
              </w:rPr>
              <w:t>06-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</w:rPr>
              <w:t>Видача піклувальнику дозволу на надання згоди особі, дієздатність якої обмежена, на вчинення правочинів щодо видання письмових зобов’язань від імені підопічног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  <w:sz w:val="20"/>
                <w:szCs w:val="20"/>
              </w:rPr>
              <w:t>Цивільний кодекс Украї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0"/>
                <w:lang w:val="en-US"/>
              </w:rPr>
            </w:pPr>
            <w:r>
              <w:rPr>
                <w:rStyle w:val="Rvts0"/>
                <w:lang w:val="en-US"/>
              </w:rPr>
              <w:t>06-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</w:rPr>
              <w:t>Видача піклувальнику дозволу на надання згоди особі, дієздатність якої обмежена, на вчинення правочинів щодо укладення договорів, які підлягають нотаріальному посвідченню та (або) державній реєстрації, в тому числі щодо поділу або обміну житлового будинку, квартир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  <w:sz w:val="20"/>
                <w:szCs w:val="20"/>
              </w:rPr>
              <w:t>Цивільний кодекс Украї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0"/>
                <w:lang w:val="en-US"/>
              </w:rPr>
            </w:pPr>
            <w:r>
              <w:rPr>
                <w:rStyle w:val="Rvts0"/>
                <w:lang w:val="en-US"/>
              </w:rPr>
              <w:t>06-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</w:rPr>
              <w:t>Видача піклувальнику дозволу на надання згоди особі, дієздатність якої обмежена, на вчинення правочинів щодо укладення договорів щодо іншого цінного май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  <w:sz w:val="20"/>
                <w:szCs w:val="20"/>
              </w:rPr>
              <w:t>Цивільний кодекс України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>
                <w:b/>
                <w:b/>
                <w:color w:val="0000FF"/>
              </w:rPr>
            </w:pPr>
            <w:r>
              <w:rPr>
                <w:b/>
                <w:bCs/>
              </w:rPr>
              <w:t xml:space="preserve">Розділ 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>ІI «ПОСЛУГИ ПІДРОЗДІЛУ ПЕНСІЙНОГО ФОНДУ УКРАЇНИ»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7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Надання довідкової інформації (номери телефонів, адреси органів Пенсійного фонду, режим роботи, порядок звернень на прийом, попередній запис на прийом тощо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Закон України «Про пенсійне забезпечення», </w:t>
            </w:r>
          </w:p>
          <w:p>
            <w:pPr>
              <w:pStyle w:val="TextBody"/>
              <w:spacing w:before="0" w:after="0"/>
              <w:rPr>
                <w:sz w:val="20"/>
                <w:lang w:eastAsia="ru-RU"/>
              </w:rPr>
            </w:pPr>
            <w:r>
              <w:rPr>
                <w:sz w:val="20"/>
              </w:rPr>
              <w:t>Закон України «Про загальнообов’язкове державне пенсійне страхуванн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color w:val="FF0000"/>
                <w:sz w:val="20"/>
                <w:lang w:eastAsia="ru-RU"/>
              </w:rPr>
            </w:pPr>
            <w:r>
              <w:rPr>
                <w:color w:val="FF0000"/>
                <w:sz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передній запис на прийом до керівництва територіального управління або керівників структурних підрозділів управлі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«Про загальнообов’язкове державне пенсійне страхуванн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tabs>
                <w:tab w:val="clear" w:pos="708"/>
                <w:tab w:val="left" w:pos="1313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консультацій, роз’яснень щодо застосування законодавства про загальнообов’язкове державне пенсійне страхування, пенсійне забезпечення, права та обов’язки платників ЄСВ та застрахованих осі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«Про загальнообов’язкове державне пенсійне страхуванн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7-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/>
            </w:pPr>
            <w:r>
              <w:rPr/>
              <w:t>Прийом замовлень на видачу довідок: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- про розмір пенсії;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- про перебування на обліку;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- про заробітну плату за формою ОК-5(ОК-2,ОК-7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«Про загальнообов’язкове державне пенсійне страхуванн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>
                <w:lang w:val="en-US"/>
              </w:rPr>
            </w:pPr>
            <w:r>
              <w:rPr>
                <w:lang w:val="en-US"/>
              </w:rPr>
              <w:t>07-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/>
            </w:pPr>
            <w:r>
              <w:rPr/>
              <w:t>Видача довідок, пенсійних посвідчен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«Про загальнообов’язкове державне пенсійне страхуванн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>
                <w:lang w:val="en-US"/>
              </w:rPr>
            </w:pPr>
            <w:r>
              <w:rPr>
                <w:lang w:val="en-US"/>
              </w:rPr>
              <w:t>07-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/>
            </w:pPr>
            <w:r>
              <w:rPr/>
              <w:t>Надання переліку документів, необхідних для призначення (перерахунку) пенсій, допомоги на похова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«Про загальнообов’язкове державне пенсійне страхуванн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>
                <w:lang w:val="en-US"/>
              </w:rPr>
            </w:pPr>
            <w:r>
              <w:rPr>
                <w:lang w:val="en-US"/>
              </w:rPr>
              <w:t>07-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/>
            </w:pPr>
            <w:r>
              <w:rPr/>
              <w:t>Прийом документів для проведення попередньої оцінки права особи на призначення пенсії, її перерахун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«Про загальнообов’язкове державне пенсійне страхуванн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>
                <w:lang w:val="en-US"/>
              </w:rPr>
            </w:pPr>
            <w:r>
              <w:rPr>
                <w:lang w:val="en-US"/>
              </w:rPr>
              <w:t>07-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/>
            </w:pPr>
            <w:r>
              <w:rPr/>
              <w:t>Прийом заяв про надання допомоги у витребуванні документів, для підтвердження страхового стажу, заробітної плати для призначення (перерахунку) пенсі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«Про загальнообов’язкове державне пенсійне страхуванн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7-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йом заяв та документів щодо: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- переведення виплати пенсії за новим місцем проживання;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- виплати пенсії за довіреністю;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- зміни способу виплати пенсії;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- поновлення виплати пенсії;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- перерахунку призначених пенсій;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- встановлення пенсії за особливі заслуги перед Україною;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- виплати недоотриманої пенсії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«Про загальнообов’язкове державне пенсійне страхуванн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7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доступу до електронних сервісів Пенсійного фонду України, надання допомоги в користуванні ни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Закон України «Про загальнообов’язкове державне пенсійне страхування»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</w:rPr>
              <w:t xml:space="preserve">Розділ 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>ІIІ «НОТАРІАЛЬНІ ПОСЛУГ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8</w:t>
            </w:r>
            <w:r>
              <w:rPr/>
              <w:t>-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відчення заповіту (крім секретного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8</w:t>
            </w:r>
            <w:r>
              <w:rPr/>
              <w:t>-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сування заповіт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8</w:t>
            </w:r>
            <w:r>
              <w:rPr/>
              <w:t>-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дубліката посвідченого органом місцевого самоврядування документ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en-US"/>
              </w:rPr>
              <w:t>08</w:t>
            </w:r>
            <w:r>
              <w:rPr>
                <w:lang w:val="ru-RU"/>
              </w:rPr>
              <w:t>-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відчення вірності копії документа і виписки з докум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en-US"/>
              </w:rPr>
              <w:t>08</w:t>
            </w:r>
            <w:r>
              <w:rPr>
                <w:lang w:val="ru-RU"/>
              </w:rPr>
              <w:t>-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відчення справжності підпису на документ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en-US"/>
              </w:rPr>
              <w:t>08</w:t>
            </w:r>
            <w:r>
              <w:rPr>
                <w:lang w:val="ru-RU"/>
              </w:rPr>
              <w:t>-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50"/>
              <w:ind w:left="76" w:hanging="0"/>
              <w:jc w:val="both"/>
              <w:rPr/>
            </w:pPr>
            <w:r>
              <w:rPr/>
              <w:t>Посвідчення довіреності, крім довіреності на право розпоряджання нерухомим майном, довіреності на управління і розпоряджання корпоративними правами та довіреності на користування і розпорядження транспортними засобам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en-US"/>
              </w:rPr>
              <w:t>08</w:t>
            </w:r>
            <w:r>
              <w:rPr>
                <w:lang w:val="ru-RU"/>
              </w:rPr>
              <w:t>-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ача довідки для оформлення спадщин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50"/>
              <w:ind w:left="513" w:hanging="0"/>
              <w:jc w:val="center"/>
              <w:rPr/>
            </w:pPr>
            <w:r>
              <w:rPr/>
              <w:t>Закон України  «Про нотаріат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</w:tbl>
    <w:p>
      <w:pPr>
        <w:pStyle w:val="NoSpacing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мітка:</w:t>
      </w:r>
    </w:p>
    <w:p>
      <w:pPr>
        <w:pStyle w:val="NoSpacing1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*- адміністративні послуги можуть надаватися через ЦНАП на підставі узгодженого рішення між ЦНАП та терпідрозділом ДМС.</w:t>
      </w:r>
    </w:p>
    <w:p>
      <w:pPr>
        <w:pStyle w:val="NoSpacing1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* - адміністративні послуги можуть надаватися через ЦНАП на підставі узгодженого рішення між ЦНАП та структурним підрозділом райдержадміністрації з питань соціального захисту населення.</w:t>
      </w:r>
    </w:p>
    <w:p>
      <w:pPr>
        <w:pStyle w:val="NoSpacing1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** - адміністративні послуги можуть надаватися через ЦНАП на підставі узгодженого рішення між ЦНАП та тер підрозділом пенсійного фонду Україн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 ради</w:t>
        <w:tab/>
        <w:t xml:space="preserve">                                                             Марія ДОГОЙДА</w:t>
      </w:r>
    </w:p>
    <w:sectPr>
      <w:type w:val="nextPage"/>
      <w:pgSz w:w="11906" w:h="16838"/>
      <w:pgMar w:left="1701" w:right="567" w:gutter="0" w:header="0" w:top="1134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ntiqua">
    <w:altName w:val="Century Gothic"/>
    <w:charset w:val="00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color w:val="000000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lang w:val="uk-U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</w:abstractNum>
  <w:abstractNum w:abstractNumId="4">
    <w:lvl w:ilvl="0">
      <w:start w:val="50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</w:abstractNum>
  <w:abstractNum w:abstractNumId="6">
    <w:lvl w:ilvl="0">
      <w:start w:val="69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</w:abstractNum>
  <w:abstractNum w:abstractNumId="9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outlineLvl w:val="1"/>
    </w:pPr>
    <w:rPr>
      <w:b/>
      <w:color w:val="000000"/>
      <w:sz w:val="28"/>
      <w:szCs w:val="20"/>
      <w:lang w:val="ru-RU"/>
    </w:rPr>
  </w:style>
  <w:style w:type="paragraph" w:styleId="Heading3">
    <w:name w:val="Heading 3"/>
    <w:basedOn w:val="12"/>
    <w:next w:val="TextBody"/>
    <w:qFormat/>
    <w:pPr>
      <w:numPr>
        <w:ilvl w:val="0"/>
        <w:numId w:val="2"/>
      </w:numPr>
      <w:spacing w:before="140" w:after="120"/>
      <w:outlineLvl w:val="2"/>
    </w:pPr>
    <w:rPr>
      <w:rFonts w:ascii="Liberation Serif;Times New Roman" w:hAnsi="Liberation Serif;Times New Roman" w:eastAsia="Lucida Sans Unicode" w:cs="Mangal;Courier New"/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character" w:styleId="WW8Num1z0">
    <w:name w:val="WW8Num1z0"/>
    <w:qFormat/>
    <w:rPr>
      <w:b/>
      <w:bCs/>
      <w:color w:val="000000"/>
      <w:sz w:val="28"/>
      <w:szCs w:val="28"/>
      <w:lang w:val="en-US" w:eastAsia="en-US"/>
    </w:rPr>
  </w:style>
  <w:style w:type="character" w:styleId="WW8Num1z1">
    <w:name w:val="WW8Num1z1"/>
    <w:qFormat/>
    <w:rPr>
      <w:b w:val="false"/>
      <w:sz w:val="28"/>
      <w:lang w:val="uk-UA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  <w:color w:val="000000"/>
      <w:sz w:val="28"/>
      <w:szCs w:val="28"/>
      <w:lang w:val="en-US" w:eastAsia="en-US"/>
    </w:rPr>
  </w:style>
  <w:style w:type="character" w:styleId="WW8Num2z1">
    <w:name w:val="WW8Num2z1"/>
    <w:qFormat/>
    <w:rPr>
      <w:b w:val="false"/>
      <w:sz w:val="28"/>
      <w:lang w:val="uk-UA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  <w:lang w:val="uk-UA" w:bidi="ar-SA"/>
    </w:rPr>
  </w:style>
  <w:style w:type="character" w:styleId="Style12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11">
    <w:name w:val="Заголовок 1 Знак"/>
    <w:qFormat/>
    <w:rPr>
      <w:sz w:val="24"/>
      <w:lang w:val="uk-UA" w:eastAsia="zh-CN"/>
    </w:rPr>
  </w:style>
  <w:style w:type="character" w:styleId="21">
    <w:name w:val="Заголовок 2 Знак"/>
    <w:qFormat/>
    <w:rPr>
      <w:b/>
      <w:color w:val="000000"/>
      <w:sz w:val="28"/>
      <w:lang w:eastAsia="zh-C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(2)_"/>
    <w:qFormat/>
    <w:rPr>
      <w:sz w:val="26"/>
      <w:shd w:fill="FFFFFF" w:val="clear"/>
    </w:rPr>
  </w:style>
  <w:style w:type="character" w:styleId="BodyTextChar">
    <w:name w:val="Body Text Char"/>
    <w:qFormat/>
    <w:rPr>
      <w:rFonts w:cs="Times New Roman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PageNumber">
    <w:name w:val="Page Number"/>
    <w:rPr>
      <w:rFonts w:cs="Times New Roman"/>
    </w:rPr>
  </w:style>
  <w:style w:type="character" w:styleId="St">
    <w:name w:val="st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Обычный (веб) Знак"/>
    <w:qFormat/>
    <w:rPr>
      <w:sz w:val="24"/>
      <w:szCs w:val="24"/>
      <w:lang w:eastAsia="zh-CN"/>
    </w:rPr>
  </w:style>
  <w:style w:type="character" w:styleId="Style16">
    <w:name w:val="Без интервала Знак"/>
    <w:qFormat/>
    <w:rPr>
      <w:sz w:val="24"/>
      <w:szCs w:val="24"/>
      <w:lang w:val="uk-UA" w:eastAsia="zh-CN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 объекта2"/>
    <w:basedOn w:val="Normal"/>
    <w:next w:val="Subtitle"/>
    <w:qFormat/>
    <w:pPr>
      <w:widowControl w:val="false"/>
      <w:autoSpaceDE w:val="false"/>
      <w:ind w:left="0" w:right="0" w:firstLine="567"/>
      <w:jc w:val="center"/>
    </w:pPr>
    <w:rPr>
      <w:b/>
      <w:sz w:val="28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213">
    <w:name w:val="Основний текст 21"/>
    <w:basedOn w:val="Normal"/>
    <w:qFormat/>
    <w:pPr>
      <w:widowControl w:val="false"/>
      <w:suppressAutoHyphens w:val="true"/>
    </w:pPr>
    <w:rPr>
      <w:rFonts w:ascii="Arial" w:hAnsi="Arial" w:eastAsia="Lucida Sans Unicode" w:cs="Arial"/>
      <w:b/>
      <w:kern w:val="2"/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Courier New" w:cs="Liberation Mono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Style25">
    <w:name w:val="Абзац списка"/>
    <w:basedOn w:val="Normal"/>
    <w:qFormat/>
    <w:pPr>
      <w:suppressAutoHyphens w:val="false"/>
      <w:ind w:left="708" w:hanging="0"/>
    </w:pPr>
    <w:rPr>
      <w:lang w:val="ru-RU"/>
    </w:rPr>
  </w:style>
  <w:style w:type="paragraph" w:styleId="WWHeading4">
    <w:name w:val="WW-Heading 4"/>
    <w:basedOn w:val="Normal"/>
    <w:qFormat/>
    <w:pPr>
      <w:widowControl w:val="false"/>
      <w:suppressAutoHyphens w:val="false"/>
      <w:autoSpaceDE w:val="false"/>
      <w:ind w:left="858" w:hanging="0"/>
      <w:outlineLvl w:val="4"/>
    </w:pPr>
    <w:rPr>
      <w:b/>
      <w:bCs/>
      <w:lang w:bidi="uk-UA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422" w:before="360" w:after="0"/>
      <w:jc w:val="both"/>
    </w:pPr>
    <w:rPr>
      <w:sz w:val="26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6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Century Gothic" w:hAnsi="Antiqua;Century Gothic" w:cs="Antiqua;Century Gothic"/>
      <w:sz w:val="26"/>
      <w:szCs w:val="26"/>
    </w:rPr>
  </w:style>
  <w:style w:type="paragraph" w:styleId="Style27">
    <w:name w:val="Час та місце"/>
    <w:basedOn w:val="Normal"/>
    <w:qFormat/>
    <w:pPr>
      <w:keepNext w:val="true"/>
      <w:keepLines/>
      <w:suppressAutoHyphens w:val="false"/>
      <w:spacing w:before="120" w:after="240"/>
      <w:jc w:val="center"/>
    </w:pPr>
    <w:rPr>
      <w:rFonts w:ascii="Antiqua;Century Gothic" w:hAnsi="Antiqua;Century Gothic" w:cs="Antiqua;Century Gothic"/>
      <w:sz w:val="26"/>
      <w:szCs w:val="26"/>
    </w:rPr>
  </w:style>
  <w:style w:type="paragraph" w:styleId="Style28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Calibri" w:hAnsi="Calibri" w:cs="Calibri"/>
      <w:sz w:val="22"/>
      <w:szCs w:val="22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9">
    <w:name w:val="Схема документа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41:00Z</dcterms:created>
  <dc:creator>Admin</dc:creator>
  <dc:description/>
  <cp:keywords/>
  <dc:language>en-US</dc:language>
  <cp:lastModifiedBy>Чепиль</cp:lastModifiedBy>
  <cp:lastPrinted>2020-04-30T10:55:00Z</cp:lastPrinted>
  <dcterms:modified xsi:type="dcterms:W3CDTF">2020-04-30T07:55:00Z</dcterms:modified>
  <cp:revision>6</cp:revision>
  <dc:subject/>
  <dc:title> </dc:title>
</cp:coreProperties>
</file>