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82297127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23 грудня 2021 року</w:t>
        <w:tab/>
        <w:tab/>
        <w:tab/>
        <w:tab/>
        <w:tab/>
        <w:tab/>
        <w:t xml:space="preserve">                   № </w:t>
      </w:r>
      <w:r>
        <w:rPr>
          <w:sz w:val="28"/>
          <w:szCs w:val="28"/>
          <w:u w:val="single"/>
        </w:rPr>
        <w:t>897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виготовле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одо встановлення (відновлення) меж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в натурі (на місцевості)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Замурейко Аллі Анатоліїв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 заяву громадянки Замурейко А.А.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Велик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118, 122, 125, 126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12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0" w:right="0" w:firstLine="766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. Замурейко Аллі Анатоліївні на виготовлення технічної документації із землеустрою щодо встановлення (відновлення) меж земельних ділянок в натурі (на місцевості) орієнтовною  площею 0,09 га для ведення особистого селянського господарства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tLeast" w:line="100"/>
        <w:ind w:left="0" w:right="0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лену технічну документацію подати на розгляд та затвердження на сесію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100"/>
        <w:ind w:left="0" w:right="0" w:firstLine="7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Крупеня О.В.)  </w:t>
      </w:r>
    </w:p>
    <w:p>
      <w:pPr>
        <w:pStyle w:val="Normal"/>
        <w:spacing w:lineRule="atLeast" w:line="100"/>
        <w:ind w:left="11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   </w:t>
        <w:tab/>
        <w:t xml:space="preserve">                                                 Микола СТОЛЯРЧУ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Абзац списку"/>
    <w:basedOn w:val="Normal"/>
    <w:qFormat/>
    <w:pPr>
      <w:suppressAutoHyphens w:val="false"/>
      <w:spacing w:lineRule="auto" w:line="24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54:00Z</dcterms:created>
  <dc:creator>q</dc:creator>
  <dc:description/>
  <dc:language>en-US</dc:language>
  <cp:lastModifiedBy>Шпанівська ТГ</cp:lastModifiedBy>
  <cp:lastPrinted>2021-12-29T16:19:00Z</cp:lastPrinted>
  <dcterms:modified xsi:type="dcterms:W3CDTF">2021-12-22T08:54:00Z</dcterms:modified>
  <cp:revision>2</cp:revision>
  <dc:subject/>
  <dc:title/>
</cp:coreProperties>
</file>