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35811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52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авловській Л.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Павловської Л.С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6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Павловській Людмилі Садківні в селі Мал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Павловській Людмилі Садк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изнати таким, що втратило чинність рішення сесії Шпанівської сільської ради від 29.11.2019 року № 709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2-31T11:11:00Z</cp:lastPrinted>
  <dcterms:modified xsi:type="dcterms:W3CDTF">2020-12-31T09:11:00Z</dcterms:modified>
  <cp:revision>24</cp:revision>
  <dc:subject/>
  <dc:title/>
</cp:coreProperties>
</file>