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961064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 2021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Тарасюк Оксани Тарасівни  про затвердження проекту землеустрою щодо відведення земельної ділянки у власність для ведення особистого селянського господарства за рахунок земель сільськогосподарського призначення комунальної власності площею 22,7477га (кадастровий номер 5624689500:01:018:0154), керуючись ст.ст. 12, 118, 121, 122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1:018:0155 безоплатно у власність громадянці Тарасюк Оксані Тарас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9500:01:018:0154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Тарасюк Оксані Тарасівні безоплатно  у власність земельну ділянку площею 0,35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Тарасюк Оксані Тарасівні оформити право на земельну ділянку кадастровий номер 5624689500:01:018:015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9500:01:018:015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Юля</cp:lastModifiedBy>
  <cp:lastPrinted>2021-01-14T13:09:00Z</cp:lastPrinted>
  <dcterms:modified xsi:type="dcterms:W3CDTF">2021-02-12T09:10:00Z</dcterms:modified>
  <cp:revision>56</cp:revision>
  <dc:subject/>
  <dc:title>ШПАНІВСЬКА СІЛЬСЬКА РАДА</dc:title>
</cp:coreProperties>
</file>