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7 грудня  2021 року                                                                                     № </w:t>
      </w:r>
      <w:r>
        <w:rPr>
          <w:sz w:val="28"/>
          <w:szCs w:val="28"/>
          <w:u w:val="single"/>
        </w:rPr>
        <w:t>7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20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багатоквартирного житлового будинку з об'єктами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торгово-розважальної та ринкової інфраструктури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Назаровій Л.М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Назарової Л.М.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будівництва та обслуговування багатоквартирного житлового будинку з об'єктами  торгово-розважальної та ринкової інфраструктури,</w:t>
      </w:r>
      <w:r>
        <w:rPr>
          <w:sz w:val="28"/>
          <w:szCs w:val="28"/>
        </w:rPr>
        <w:t xml:space="preserve"> керуючись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20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ці Назаровій Людмилі Миколаївні  проект землеустрою щодо відведення земельної ділянки площею 0,1304 га (кадастровий номер 5624681500:05:022:0648) у разі зміни її цільового призначення  будівництва та обслуговування багатоквартирного житлового будинку з об'єктами  торгово-розважальної та ринкової інфраструктури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85995842 від 22.11.2021року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Віднести земельну ділянку, яка перебуває у власності громадянки Назарової Людмили Миколаївни площею 0,1304 га (кадастровий номер 5624681500:05:022:0648)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. Назарової Людмили Миколаївни для ведення індивідуального садівництва на будівництво і обслуговування </w:t>
      </w:r>
      <w:r>
        <w:rPr>
          <w:bCs/>
          <w:sz w:val="28"/>
          <w:szCs w:val="28"/>
        </w:rPr>
        <w:t>багатоквартирного житлового будинку з об'єктами торгово-розважальної та ринкової інфраструктури</w:t>
      </w:r>
      <w:r>
        <w:rPr>
          <w:sz w:val="28"/>
          <w:szCs w:val="28"/>
        </w:rPr>
        <w:t xml:space="preserve"> площею 0,1304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Гр. Назаровій Людмилі Миколаївні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20"/>
        <w:spacing w:before="0" w:after="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dc:language>en-US</dc:language>
  <cp:lastModifiedBy>User</cp:lastModifiedBy>
  <cp:lastPrinted>2021-12-13T12:40:00Z</cp:lastPrinted>
  <dcterms:modified xsi:type="dcterms:W3CDTF">2021-11-22T19:37:00Z</dcterms:modified>
  <cp:revision>10</cp:revision>
  <dc:subject/>
  <dc:title/>
</cp:coreProperties>
</file>