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44721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Е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олгого Петра Іларіо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, що були передані в комунальну власність із земель державної власності, керуючись ст.ст. 12,  118, 121, 122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Долгому Петру Іларіоновичу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Долгому Петру Іларіо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4:07:00Z</cp:lastPrinted>
  <dcterms:modified xsi:type="dcterms:W3CDTF">2020-02-05T09:50:00Z</dcterms:modified>
  <cp:revision>16</cp:revision>
  <dc:subject/>
  <dc:title>ШПАНІВСЬКА СІЛЬСЬКА РАДА</dc:title>
</cp:coreProperties>
</file>