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33552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863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Ю.Л. та гр.Шахрайчуку М.Л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Шахрайчука Юрія Леонідовича та Шахрайчука Миколи Леонід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40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0,9689 га  (кадастровий номер: 5624681500:04:016:0184) площею 1,2031 га (кадастровий номер: 5624681500:04:016:0183), площею 0,2941 га (кадастровий номер 5624681500:01:001:0316) у власність громадянам Шахрайчуку Юрію Леонідовичу та Шахрайчуку Миколі Леонід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спільну часткову власність ( одна друга та одна друга) громадянам Шахрайчуку Юрію Леонідовичу та Шахрайчуку Миколі Леонідовичу для ведення особистого селянського господарства земельні ділянки ) площею 0,9689 га  (кадастровий номер: 5624681500:04:016:0184) площею 1,2031 га (кадастровий номер: 5624681500:04:016:0183), площею 0,2941 га (кадастровий номер 5624681500:01:001:031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Шахрайчуку Юрію Леонідовичу та Шахрайчуку Миколі Леонід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Микола СТОЛЯРЧУК</w:t>
      </w:r>
    </w:p>
    <w:sectPr>
      <w:type w:val="nextPage"/>
      <w:pgSz w:w="11906" w:h="16838"/>
      <w:pgMar w:left="1701" w:right="567" w:gutter="0" w:header="0" w:top="86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27:00Z</cp:lastPrinted>
  <dcterms:modified xsi:type="dcterms:W3CDTF">2020-02-05T07:38:00Z</dcterms:modified>
  <cp:revision>11</cp:revision>
  <dc:subject/>
  <dc:title>ШПАНІВСЬКА СІЛЬСЬКА РАДА</dc:title>
</cp:coreProperties>
</file>