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49013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П Р О Е К Т</w:t>
      </w:r>
      <w:r>
        <w:rPr>
          <w:b/>
          <w:sz w:val="28"/>
          <w:szCs w:val="28"/>
        </w:rPr>
        <w:t xml:space="preserve">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6 листопада  2018 року         </w:t>
      </w:r>
      <w:r>
        <w:rPr>
          <w:bCs/>
          <w:i/>
        </w:rPr>
        <w:t xml:space="preserve">                                                      </w:t>
        <w:tab/>
        <w:tab/>
        <w:t xml:space="preserve">                    </w:t>
      </w:r>
      <w:r>
        <w:rPr>
          <w:bCs/>
        </w:rPr>
        <w:t xml:space="preserve"> №</w:t>
      </w:r>
      <w:r>
        <w:rPr>
          <w:bCs/>
          <w:u w:val="single"/>
        </w:rPr>
        <w:t>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продаж земельної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ілянки у власність 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гр. Федорчук Т.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Розглянувши клопотання гр.Федорчук Т.В., звіт про експертну грошову оцінку земельної ділянки несільськогосподарського призначення розроблений ТОВ «Нива-Експерт», </w:t>
      </w:r>
      <w:r>
        <w:rPr/>
        <w:t>за погодженням постійної комісії з питань земельних відносин, охорони навколишнього середовища та соціального розвитку села</w:t>
      </w:r>
      <w:r>
        <w:rPr>
          <w:bCs/>
        </w:rPr>
        <w:t xml:space="preserve"> та керуючись ст.ст. 12, 78, 80, 120, 122, 127, 128 Земельного кодексу України, ст.26 Закону України „ Про місцеве самоврядування ” </w:t>
      </w:r>
      <w:r>
        <w:rPr/>
        <w:t xml:space="preserve">сесія </w:t>
      </w:r>
      <w:r>
        <w:rPr>
          <w:bCs/>
        </w:rPr>
        <w:t>Шпанівської</w:t>
      </w:r>
      <w:r>
        <w:rPr/>
        <w:t xml:space="preserve"> сільської рад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пинити громадянці Федорчук Тетяні Василівні договір оренди земельної ділянки площею 0,5019 га (кадастровий номер 5624681500:03:018:0766) , розташованої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атвердити звіт про експертну грошову оцінку земельної ділянки несільськогосподарського призначення для 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за адресою: Рівненська обасть, Рівненський    район, село Великий Житин, провул.Фермський,24 (кадастровий номер 5624681500:03:018:0766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дати громадянці Федорчук Тетяні Василівні земельну ділянку площею 0,5019 га (кадастровий номер 5624681500:03:018:0766)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Житин за 118324 ( сто вісімнадцять тисяч триста двадцять чотири) гривень 00 копійок 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Шпанівському сільському голові укласти договір купівлі-продажу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Громадянці Федорчук Т.В. посвідчити право на земельну в порядку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.Войтюк П.П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Сільський голова                                                                                                      Столярчук М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4-30T15:05:00Z</cp:lastPrinted>
  <dcterms:modified xsi:type="dcterms:W3CDTF">2018-11-06T09:59:00Z</dcterms:modified>
  <cp:revision>26</cp:revision>
  <dc:subject/>
  <dc:title/>
</cp:coreProperties>
</file>