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68645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__ жовтня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Антонюк О.М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40, 118, 120, 121, 122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громадянці Антонюк Олени Миколаївні для будівництва та обслуговування житлового будинку, господарських будівель і споруд (присадибна ділянка) розташовану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у власність громадянці Антонюк Олені Миколаївні земельну ділянку площею 0,1400 га для будівництва та обслуговування житлового будинку, господарських будівель і споруд (присадибна ділянка)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Антонюк Олені Миколаївні оформити право на земельну ділянку (кадастровий номер 5624681500:03:017:075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1"/>
        <w:ind w:lef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Антонюк О.М. від 27.09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400 га. </w:t>
      </w:r>
    </w:p>
    <w:p>
      <w:pPr>
        <w:pStyle w:val="Style21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3:017:0765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1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1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Антонюк О.М. буде оформлено право власності на земельну ділянку в порядку, встановленому законодавством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іаліст землеупорядник</w:t>
      </w:r>
    </w:p>
    <w:p>
      <w:pPr>
        <w:pStyle w:val="Style21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 О.Шахрайчук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5:00Z</dcterms:created>
  <dc:creator>SSR</dc:creator>
  <dc:description/>
  <cp:keywords/>
  <dc:language>en-US</dc:language>
  <cp:lastModifiedBy>Користувач</cp:lastModifiedBy>
  <cp:lastPrinted>2021-09-13T10:37:00Z</cp:lastPrinted>
  <dcterms:modified xsi:type="dcterms:W3CDTF">2021-10-13T13:02:00Z</dcterms:modified>
  <cp:revision>6</cp:revision>
  <dc:subject/>
  <dc:title>ШПАНІВСЬКА СІЛЬСЬКА РАДА</dc:title>
</cp:coreProperties>
</file>