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03395090" r:id="rId2"/>
        </w:object>
      </w:r>
    </w:p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07 грудня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729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ина Курносікова Олександра Валерійовича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1:037:0192 безоплатно у власність громадянину Курносікову Олександру Валерійовичу для ведення особистого селянського господарства за рахунок земель запасу сільськогосподарського призначення комунальної власності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громадянину Курносікову Олександру Валерійовичу безоплатно у власність земельну ділянку площею 0,3900 га для ведення особистого селянського господарства за рахунок земель запасу сільськогосподарського призначення комунальної власності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Курносікову Олександру Валерійовичу оформити право на земельну ділянку кадастровий номер 5624689500:01:037:0192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8:51:00Z</dcterms:created>
  <dc:creator>SSR</dc:creator>
  <dc:description/>
  <dc:language>en-US</dc:language>
  <cp:lastModifiedBy>Оля Дмитриевцева</cp:lastModifiedBy>
  <cp:lastPrinted>2021-11-12T13:19:00Z</cp:lastPrinted>
  <dcterms:modified xsi:type="dcterms:W3CDTF">2021-11-14T10:58:00Z</dcterms:modified>
  <cp:revision>2</cp:revision>
  <dc:subject/>
  <dc:title>ШПАНІВСЬКА СІЛЬСЬКА РАДА</dc:title>
</cp:coreProperties>
</file>