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054911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Примак Олени Олександ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Шпанів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Примак Олені Олександ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Шпанів, вулиця Вереснева,21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 xml:space="preserve">            Микола СТОЛЯРЧУК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5-07T14:22:00Z</cp:lastPrinted>
  <dcterms:modified xsi:type="dcterms:W3CDTF">2020-09-21T09:32:00Z</dcterms:modified>
  <cp:revision>2</cp:revision>
  <dc:subject/>
  <dc:title/>
</cp:coreProperties>
</file>