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771525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7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Миронець Л.П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Миронець Л.П.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Миронець Лесі Петрівні дозвіл на розроблення проекту землеустрою щодо відведення земельної ділянки площею 0,180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згоду на поділ земельної ділянки комунальної власності (кадастровий номер 56246895000:01:017:015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ці Миронець Л.П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шення Шпанівської сільської ради від 22 вересня 2015 року №1104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07:00Z</dcterms:created>
  <dc:creator>SSR</dc:creator>
  <dc:description/>
  <cp:keywords/>
  <dc:language>en-US</dc:language>
  <cp:lastModifiedBy>User</cp:lastModifiedBy>
  <cp:lastPrinted>2021-10-11T10:06:00Z</cp:lastPrinted>
  <dcterms:modified xsi:type="dcterms:W3CDTF">2021-11-03T21:15:00Z</dcterms:modified>
  <cp:revision>3</cp:revision>
  <dc:subject/>
  <dc:title>ШПАНІВСЬКА СІЛЬСЬКА РАДА</dc:title>
</cp:coreProperties>
</file>