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02296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</w:t>
      </w:r>
      <w:r>
        <w:rPr>
          <w:b/>
          <w:lang w:val="uk-UA"/>
        </w:rPr>
        <w:t xml:space="preserve">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листопада 2018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проект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 гр. Абашия Ірині Вікторівні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гр. Абашия Ірині Вікторівни проект землеустрою щодо відведення земельної ділянки площею 0,1885га (кадастровий номер 5624681500:01:011:0013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  номер 35040809 від 17.03.2015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Абашия Ірини Віктор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885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Абашия Ірині Вікторівні здійснити реєстрацію зміни цільового призначення земельної ділянки площею 0,1885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8-09-21T12:05:00Z</cp:lastPrinted>
  <dcterms:modified xsi:type="dcterms:W3CDTF">2018-11-07T07:14:00Z</dcterms:modified>
  <cp:revision>5</cp:revision>
  <dc:subject/>
  <dc:title>ШПАНІВСЬКА СІЛЬСЬКА РАДА</dc:title>
</cp:coreProperties>
</file>