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5996994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 жов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р. Лясковцю Л.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Лясковця Леоніда Іван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в селі Шпанів на території Шпанівської сільської ради, керуючись ст.ст. 12,  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Лясковцю Леоніду Івановичу на складання проекту землеустрою щодо відведення земельної ділянки  у власність орієнтовною площею 0,13 га для ведення особистого селянського господарства за рахунок земель комунальної власності розташованої в населеному пункті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Лясковцю Леоніду Ів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12:00Z</dcterms:created>
  <dc:creator>SSR</dc:creator>
  <dc:description/>
  <cp:keywords/>
  <dc:language>en-US</dc:language>
  <cp:lastModifiedBy>Землевпорядник</cp:lastModifiedBy>
  <cp:lastPrinted>2021-05-17T14:22:00Z</cp:lastPrinted>
  <dcterms:modified xsi:type="dcterms:W3CDTF">2021-09-09T12:12:00Z</dcterms:modified>
  <cp:revision>3</cp:revision>
  <dc:subject/>
  <dc:title>ШПАНІВСЬКА СІЛЬСЬКА РАДА</dc:title>
</cp:coreProperties>
</file>