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 Р О Є К Т  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_  жовтня 2021 року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Normal"/>
        <w:rPr>
          <w:bCs/>
        </w:rPr>
      </w:pPr>
      <w:r>
        <w:rPr>
          <w:bCs/>
        </w:rPr>
        <w:t xml:space="preserve">якої змінюється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будинку, господарських</w:t>
      </w:r>
    </w:p>
    <w:p>
      <w:pPr>
        <w:pStyle w:val="Normal"/>
        <w:rPr>
          <w:bCs/>
        </w:rPr>
      </w:pPr>
      <w:r>
        <w:rPr>
          <w:bCs/>
        </w:rPr>
        <w:t>будівель і споруд (присадибна ділянка)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омадянці Нікітчук Валентині Дмитрівні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 xml:space="preserve">Розглянувши заяву гр. Нікітчук В.Д., проект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 (присадибна ділянка), керуючись статтями 12, 20, 21, 122, розділом Х Перехідні положення Земельного кодексу України та статтею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Затвердити громадянці Нікітчук Валентині Дмитрівні проект землеустрою щодо відведення земельної ділянки площею 0.0975 га (кадастровий номер 5624681500:05:022:0540) у разі зміни її цільового призначення  для будівництва та обслуговування житлового будинку, господарських будівель і споруд  (присадибна ділянка)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ки Нікітчук Валентини Дмитрівни для індивідуального садівництва на для будівництва та обслуговування житлового будинку, господарських будівель і споруд  (присадибна ділянка) площею 0,0975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Віднести земельну ділянку, яка перебуває у власності громадянки Нікітчук Валентини Дмитрівни площею 0,0975 га (кадастровий номер 5624681500:05:022:0540) до земель житлової та громадської забудови в с.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Громадянці Нікітчук Валентині Дмитрівні забезпечити в установленому чинним законодавством порядку внесення змін до Державного земельного кадастру щодо відомостей про земельну ділянку, зазначену в пункті 2 цього рішення, а також відповідних змін до записів у Державному реєстрі речових прав на нерухоме майно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Зобов’язати землевласника виконувати свої обов’язки відповідно до вимог статті 91 Земельного кодексу України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Style16"/>
        <w:spacing w:before="0" w:after="0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затвердження проекту                    землеустрою щодо відведення земельної ділянки цільове призначення якої змінюється для будівництва та обслуговування житлового будинку, господарських будівель і споруд (присадибна ділянка) громадянці Нікітчук Валентині Дмитрівні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ґрунтування необхідності прийняття рішення. </w:t>
      </w:r>
    </w:p>
    <w:p>
      <w:pPr>
        <w:pStyle w:val="Normal"/>
        <w:ind w:left="720" w:hanging="0"/>
        <w:jc w:val="both"/>
        <w:rPr/>
      </w:pPr>
      <w:r>
        <w:rPr/>
        <w:t>Проєкт рішення підготовлено на підставі заяви громадянки Нікітчук В.Д. від                        06 жовтня 2021 року стосовно затвердження проєкту землеустрою щодо відведення земельної ділянки площею 0,0975 га , у разі зміни її цільового призначення для будівництва та обслуговування житлового будинку, господарських будівель і споруд  (присадибна ділянка) в с.Барма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обливі характеристики земельної ділянки. </w:t>
      </w:r>
    </w:p>
    <w:p>
      <w:pPr>
        <w:pStyle w:val="Normal"/>
        <w:ind w:left="720" w:hanging="0"/>
        <w:jc w:val="both"/>
        <w:rPr/>
      </w:pPr>
      <w:r>
        <w:rPr/>
        <w:t xml:space="preserve">Земельна ділянка з кадастровим номером 5624681500:05:022:0540, цільове призначення якої змінюється, вільна від забудов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а і шляхи її досягнення. </w:t>
      </w:r>
    </w:p>
    <w:p>
      <w:pPr>
        <w:pStyle w:val="Normal"/>
        <w:ind w:left="720" w:hanging="0"/>
        <w:jc w:val="both"/>
        <w:rPr/>
      </w:pPr>
      <w:r>
        <w:rPr/>
        <w:t xml:space="preserve">Метою прийняття рішення є забезпечення реалізації встановленого Земельним кодексом України права особи на зміну цільового призначення земельної ділянки, що перебуває у її власно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ові аспекти. </w:t>
      </w:r>
    </w:p>
    <w:p>
      <w:pPr>
        <w:pStyle w:val="Normal"/>
        <w:ind w:left="720" w:hanging="0"/>
        <w:jc w:val="both"/>
        <w:rPr/>
      </w:pPr>
      <w:r>
        <w:rPr/>
        <w:t>Дане рішення буде прийнято відповідно до статей 12, 20, 186 Земельного кодексу України та статті 26 Закону України «Про місцеве самоврядування в Україн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інансово-економічне обґрунтування. </w:t>
      </w:r>
    </w:p>
    <w:p>
      <w:pPr>
        <w:pStyle w:val="Normal"/>
        <w:ind w:left="720" w:hanging="0"/>
        <w:jc w:val="both"/>
        <w:rPr/>
      </w:pPr>
      <w:r>
        <w:rPr/>
        <w:t>Фінансових та матеріальних затрат з боку сільського бюджету для здійснення цього проєкту не потребу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ноз результатів. </w:t>
      </w:r>
    </w:p>
    <w:p>
      <w:pPr>
        <w:pStyle w:val="Normal"/>
        <w:ind w:left="720" w:hanging="0"/>
        <w:jc w:val="both"/>
        <w:rPr/>
      </w:pPr>
      <w:r>
        <w:rPr/>
        <w:t xml:space="preserve">У разі прийняття рішення, громадянці </w:t>
      </w:r>
      <w:r>
        <w:rPr>
          <w:bCs/>
        </w:rPr>
        <w:t>Нікітчук Валентині Дмитрівні</w:t>
      </w:r>
      <w:r>
        <w:rPr/>
        <w:t xml:space="preserve"> буде змінено цільове призначення земельної ділянки та в установленому чинним законодавством порядку внесено зміни до Державного земельного кадастру щодо відомостей про земельну ділянку площею 0,0975 з кадастровим номером 5624681500:05:022:054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чальник Відділу                                                                                   В.Кучеру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Звичайни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1:00Z</dcterms:created>
  <dc:creator>q</dc:creator>
  <dc:description/>
  <cp:keywords/>
  <dc:language>en-US</dc:language>
  <cp:lastModifiedBy>Шпанівська ТГ</cp:lastModifiedBy>
  <cp:lastPrinted>2021-10-08T10:31:00Z</cp:lastPrinted>
  <dcterms:modified xsi:type="dcterms:W3CDTF">2021-10-08T07:31:00Z</dcterms:modified>
  <cp:revision>6</cp:revision>
  <dc:subject/>
  <dc:title/>
</cp:coreProperties>
</file>