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9937280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(сьоме скликання)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 березня  2020 року </w:t>
      </w:r>
      <w:r>
        <w:rPr>
          <w:i/>
          <w:sz w:val="24"/>
          <w:szCs w:val="24"/>
        </w:rPr>
        <w:t xml:space="preserve">                                  </w:t>
        <w:tab/>
        <w:tab/>
        <w:tab/>
        <w:t xml:space="preserve">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877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озглянувши заяву громадян Гресь Галини Миколаївни та Гасюка Віктора Миколайовича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часткову власність  по вул.Центральна,67 в с.Ходоси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дозвіл гр.Гресь Галині Миколаївні та Гасюку Гіктору Миколайовичу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орієнтовною площею 0,13 га розташованої по вул.Центральна,67 в с.Ходоси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Микола СТОЛЯРЧУК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20-03-12T17:53:00Z</cp:lastPrinted>
  <dcterms:modified xsi:type="dcterms:W3CDTF">2018-12-10T13:23:00Z</dcterms:modified>
  <cp:revision>6</cp:revision>
  <dc:subject/>
  <dc:title> </dc:title>
</cp:coreProperties>
</file>