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2648795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06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Яновської Людмили Васил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Олексин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Яновській Людмилі Василівні на розроблення проекту землеустрою щодо відведення земельної ділянки  у власність орієнтовною площею 0,25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Яновській Людмилі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7-02T13:53:00Z</cp:lastPrinted>
  <dcterms:modified xsi:type="dcterms:W3CDTF">2019-12-03T06:49:00Z</dcterms:modified>
  <cp:revision>7</cp:revision>
  <dc:subject/>
  <dc:title>ШПАНІВСЬКА СІЛЬСЬКА РАДА</dc:title>
</cp:coreProperties>
</file>