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51362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разі зміни її цільового признач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зОВ «Комерційний проект»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зОВ «Комерційний проек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 ТзОВ «Комерційний проек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мінити ТзОВ «Комерційний проект» цільове призначення земельної ділянки площею 0,8984га (кадастровий номер 5624681500:08:001:0054), яка відповідно до Інформації з Державного реєстру речових прав на нерухоме майно Іпотек, Єдиного реєстру заборон відчуження об’єктів нерухомого майна щодо об’єкта нерухомого майна        від 12 січня 2021 року, номер інформаційної довідки:240119771 перебуває у власності ТзОВ «Комерційний проек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зОВ «Комерційний проек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08:50:00Z</cp:lastPrinted>
  <dcterms:modified xsi:type="dcterms:W3CDTF">2021-03-03T06:52:00Z</dcterms:modified>
  <cp:revision>11</cp:revision>
  <dc:subject/>
  <dc:title>ШПАНІВСЬКА СІЛЬСЬКА РАДА</dc:title>
</cp:coreProperties>
</file>