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 жовтня 2021 року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р. Мельничуку Р.С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Мельничука Руслана Степановича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атвердити </w:t>
      </w:r>
      <w:r>
        <w:rPr>
          <w:highlight w:val="yellow"/>
        </w:rPr>
        <w:t>громадян</w:t>
      </w:r>
      <w:r>
        <w:rPr/>
        <w:t xml:space="preserve">ину Мельничуку Руслану Степановичу проект землеустрою щодо відведення земельної ділянки площею </w:t>
      </w:r>
      <w:r>
        <w:rPr>
          <w:highlight w:val="yellow"/>
        </w:rPr>
        <w:t>0,</w:t>
      </w:r>
      <w:r>
        <w:rPr/>
        <w:t xml:space="preserve">15 га (кадастровий номер </w:t>
      </w:r>
      <w:r>
        <w:rPr>
          <w:highlight w:val="yellow"/>
        </w:rPr>
        <w:t>5624681500:04:013:</w:t>
      </w:r>
      <w:r>
        <w:rPr/>
        <w:t>0035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71322162 від 21.06.2019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Віднести земельну ділянку, яка перебуває у власності громадянина Мельничука Руслана Степановича 0,15 га (кадастровий номер </w:t>
      </w:r>
      <w:r>
        <w:rPr>
          <w:highlight w:val="yellow"/>
        </w:rPr>
        <w:t>5624681500:04:013:</w:t>
      </w:r>
      <w:r>
        <w:rPr/>
        <w:t>0035) до земель житлової та громадської забудови в селі Великий Жит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Мельничука Руслана Степановича для ведення особистого селянського господарс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15 га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Мельничуку Руслану Степановичу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15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 гр. Мельничуку Р.С.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Мельничука Р.С.                                     від 07.09.2021 та проєкту землеустрою щодо відведення земельної ділянки у разі зміни її цільового призначення площею 0,15 га (кадастровий номер 5624681500:04:013:0035)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9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5624681500:04:013:0035) відсутні об'єкти нерухомого майна. Ділянка перебуває у власності гр. Мельничука Р.С. згідно витягу з Державного реєстру речових прав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9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міна цільового призначення земельної ділянки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21, 122 та пунктом 23 розділу Х Перехідних положень Земельного кодексу України та ст. 26, 33,60  Закону України «Про  місцеве самоврядування в Україні»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9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9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Мельничук Р.С. змінить цільове призначення земельної ділянки, що йому належ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іаліст   землеупоря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-ї категорії                                                                                       О.Шахр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34:00Z</dcterms:created>
  <dc:creator>q</dc:creator>
  <dc:description/>
  <cp:keywords/>
  <dc:language>en-US</dc:language>
  <cp:lastModifiedBy>Користувач</cp:lastModifiedBy>
  <cp:lastPrinted>2021-09-30T13:42:00Z</cp:lastPrinted>
  <dcterms:modified xsi:type="dcterms:W3CDTF">2021-10-13T14:44:00Z</dcterms:modified>
  <cp:revision>10</cp:revision>
  <dc:subject/>
  <dc:title/>
</cp:coreProperties>
</file>