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87303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8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Столярчук Н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 Столярчук Надії Петрівні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оділ земельної ділянки комунальної власності </w:t>
      </w:r>
      <w:r>
        <w:rPr>
          <w:sz w:val="28"/>
          <w:szCs w:val="28"/>
        </w:rPr>
        <w:t xml:space="preserve">площею  </w:t>
      </w:r>
      <w:r>
        <w:rPr>
          <w:sz w:val="28"/>
          <w:szCs w:val="28"/>
          <w:lang w:val="uk-UA"/>
        </w:rPr>
        <w:t xml:space="preserve">6,5721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Столярчук Надії Петрівні на складання проекту землеустрою щодо відведення земельної ділянки  у власність орієнтовною ділянка № 1: орієнтовною площею 0,30 га та ділянка № 2 орієнтовною площею 0,25 га для ведення особистого селянського господарства за рахунок земель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толярчук Над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1-12-29T15:55:00Z</cp:lastPrinted>
  <dcterms:modified xsi:type="dcterms:W3CDTF">2021-12-09T16:24:00Z</dcterms:modified>
  <cp:revision>38</cp:revision>
  <dc:subject/>
  <dc:title>ШПАНІВСЬКА СІЛЬСЬКА РАДА</dc:title>
</cp:coreProperties>
</file>