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Cs/>
          <w:cap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eastAsia="ar-S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caps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lang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 І Ш Е Н Н Я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2 лютого 2019 року</w:t>
        <w:tab/>
        <w:tab/>
        <w:tab/>
        <w:tab/>
        <w:tab/>
        <w:tab/>
        <w:tab/>
        <w:tab/>
        <w:t xml:space="preserve"> №____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/>
          <w:sz w:val="28"/>
          <w:szCs w:val="28"/>
          <w:lang w:eastAsia="ar-SA"/>
        </w:rPr>
        <w:t>Про перейменування Шпанівської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мбулаторії загальної практики-сімейної</w:t>
      </w:r>
    </w:p>
    <w:p>
      <w:pPr>
        <w:pStyle w:val="Normal"/>
        <w:suppressAutoHyphens w:val="true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медицини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листа відділу охорони здоров’я Рівненської районної державної адміністрації  КП «Рівненський районний центр первинної медико-санітарної допомоги» Рівненської районної ради від 27.12.2018 року №508 керуючись п. 20 частини першої статті 43, статті 59 Закону України «Про місцеве самоврядування в Україні», з метою впорядкування поштової адреси, за погодженням з постійними комісіями сільської ради, Шпанівська сіль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йменувати Шпанівську амбулаторію загальної практики-сімейної медицини, що знаходиться в с.Великий Олексин Рівненського району Рівненської області у Великоолексинську амбулаторію загальної практики-сімейної медици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оловному лікарю комунального підприємства «Рівненський районний центр ПМСД» Рівненської районної ради Ханенко В.Л. забезпечити здійснення заходів  щодо перейменування закладу медицини відповідно до вимог  чинного  законодавства .</w:t>
      </w:r>
    </w:p>
    <w:p>
      <w:pPr>
        <w:pStyle w:val="Style14"/>
        <w:ind w:left="54" w:firstLine="654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969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6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18:00Z</dcterms:created>
  <dc:creator>Albina</dc:creator>
  <dc:description/>
  <cp:keywords/>
  <dc:language>en-US</dc:language>
  <cp:lastModifiedBy>UU</cp:lastModifiedBy>
  <cp:lastPrinted>2012-03-05T10:33:00Z</cp:lastPrinted>
  <dcterms:modified xsi:type="dcterms:W3CDTF">2019-02-06T14:18:00Z</dcterms:modified>
  <cp:revision>2</cp:revision>
  <dc:subject/>
  <dc:title>ПРОЕКТ</dc:title>
</cp:coreProperties>
</file>