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2694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Нікітчук К.В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Нікітчук Катерині Володимирівні проект землеустрою щодо відведення земельної ділянки площею 0,0512 га (кадастровий номер 5624681500:06:000:0834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її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10871318 від 01.06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Нікітчук Катерині Володимирівні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512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Нікітчук Катерині Володимирівні здійснити реєстрацію зміни цільового призначення земельної ділянки площею 0,0512 га для будівництва та обслуговування житлового будинку, господарських будівель і споруд (присадибна ділянка) в с.Бармак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0-08-18T13:09:00Z</dcterms:modified>
  <cp:revision>17</cp:revision>
  <dc:subject/>
  <dc:title>ШПАНІВСЬКА СІЛЬСЬКА РАДА</dc:title>
</cp:coreProperties>
</file>