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59523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у власність для ведення садівниц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Парфенюка О.А. про затвердження проекту землеустрою щодо відведення земельної ділянки по передачі безоплатно у власність для ведення садівництва, керуючись ст.ст. 12,34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3:026:0021 безоплатно у власність громадянину Парфенюку Олександру Анатолійовичу для ведення садівництва за рахунок земель комунальної власності сільськогосподарського призначення розташованої в межах населених пунктів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Парфенюку Олександру Анатолійовичу безоплатно  у власність земельну ділянку площею 0,0139 га для ведення садівництва за рахунок земель комунальної власності сільськогосподарського призначення розташованої в межах населених пунктів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арфенюку О.А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12-30T17:22:00Z</cp:lastPrinted>
  <dcterms:modified xsi:type="dcterms:W3CDTF">2020-12-30T15:22:00Z</dcterms:modified>
  <cp:revision>47</cp:revision>
  <dc:subject/>
  <dc:title>ШПАНІВСЬКА СІЛЬСЬКА РАДА</dc:title>
</cp:coreProperties>
</file>