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246023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29 жовтня</w:t>
      </w:r>
      <w:r>
        <w:rPr>
          <w:bCs/>
          <w:sz w:val="28"/>
          <w:szCs w:val="28"/>
        </w:rPr>
        <w:t xml:space="preserve"> 2021 року             </w:t>
      </w:r>
      <w:r>
        <w:rPr>
          <w:bCs/>
          <w:i/>
          <w:sz w:val="28"/>
          <w:szCs w:val="28"/>
        </w:rPr>
        <w:t xml:space="preserve">                                             </w:t>
        <w:tab/>
        <w:tab/>
        <w:t xml:space="preserve">          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  <w:lang w:val="ru-RU"/>
        </w:rPr>
        <w:t>643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о затве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дження детального плану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жах населеного пункту села Барм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земельними ділянками кадастровий номер:</w:t>
      </w:r>
    </w:p>
    <w:p>
      <w:pPr>
        <w:pStyle w:val="Normal"/>
        <w:rPr/>
      </w:pPr>
      <w:r>
        <w:rPr>
          <w:sz w:val="28"/>
          <w:szCs w:val="28"/>
        </w:rPr>
        <w:t>5624681500:05:022:0385, 5624681500:05:022:038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24681500:05:022:0375, 5624681500:05:022:03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24681500:05:022:0353, 5624681500:05:022:0349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24681500:05:022:0351, 5624681500:05:022:00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омадян  Яницької Н.П., Ідрісової Н.П, Павлишиної Н.А.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8"/>
          <w:szCs w:val="28"/>
        </w:rPr>
        <w:t>Затвердити детальний план  території  в межах населеного пункту села Бармаки з земельними ділянками кадастровий номер: 5624681500:05:022:038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5624681500:05:022:0384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624681500:05:022:0375, 5624681500:05:022:0350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5624681500:05:022:0353, 5624681500:05:022:0349, 5624681500:05:022:0351, 5624681500:05:022:002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5:00Z</dcterms:created>
  <dc:creator>q</dc:creator>
  <dc:description/>
  <cp:keywords/>
  <dc:language>en-US</dc:language>
  <cp:lastModifiedBy>User</cp:lastModifiedBy>
  <cp:lastPrinted>2016-06-10T13:05:00Z</cp:lastPrinted>
  <dcterms:modified xsi:type="dcterms:W3CDTF">2021-11-03T21:04:00Z</dcterms:modified>
  <cp:revision>4</cp:revision>
  <dc:subject/>
  <dc:title/>
</cp:coreProperties>
</file>