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7169560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Левчук Марії Дмитрівни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кадастровий номер 5624689500:07:035:0575 в селі Великий Олексин та кадастровий номер 5624689500:09:048:0072 в селі Малий Олексин безоплатно у власність громадянці Левчук Марії Дмитрівні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Левчук Марії Дмитрівні безоплатно у власність земельні ділянки площею 0,1421 га та 0,104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та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евчук Марії Дмитрівні оформити право на земельні ділянки кадастровий номер 5624689500:07:035:0575 та кадастровий номер 5624689500:09:048:007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Левчук М.Д.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2021 та проєкту землеустрою щодо відведення у власність земельних ділянок </w:t>
      </w:r>
      <w:r>
        <w:rPr>
          <w:sz w:val="28"/>
          <w:szCs w:val="28"/>
          <w:lang w:val="uk-UA"/>
        </w:rPr>
        <w:t>кадастровий номер 5624689500:07:035:0575 в селі Великий Олексин та кадастровий номер 5624689500:09:048:0072 в селі Малий Олексин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их ділянках </w:t>
      </w:r>
      <w:r>
        <w:rPr>
          <w:sz w:val="28"/>
          <w:szCs w:val="28"/>
          <w:lang w:val="uk-UA"/>
        </w:rPr>
        <w:t>кадастровий номер 5624689500:07:035:0575 в селі Великий Олексин та кадастровий номер 5624689500:09:048:0072 в селі Малий Олексин</w:t>
      </w:r>
      <w:r>
        <w:rPr>
          <w:sz w:val="28"/>
          <w:szCs w:val="28"/>
        </w:rPr>
        <w:t xml:space="preserve">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Левчук М.Д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12T10:40:00Z</cp:lastPrinted>
  <dcterms:modified xsi:type="dcterms:W3CDTF">2021-11-14T10:56:00Z</dcterms:modified>
  <cp:revision>2</cp:revision>
  <dc:subject/>
  <dc:title>ШПАНІВСЬКА СІЛЬСЬКА РАДА</dc:title>
</cp:coreProperties>
</file>