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 2021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1 статті 26, статті 51 Закону України «Про місцеве самоврядування в Україні», розглянувши пропозицію сільського голов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від 04.12.2020 року №11 «Про затвердження персонального складу виконавчого комітету Шпанівської сільської ради», а саме: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вести до складу виконавчого комітету Верещука Олександра Михайловича, старосту с.Бармаки . </w:t>
      </w:r>
    </w:p>
    <w:p>
      <w:pPr>
        <w:pStyle w:val="Style16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ординацію роботи по виконанню рішення покласти на керуючу справами виконавчого комітету Валентину МЕЛЬНИЧУК, контроль на комісію з питань законності, депутатської діяльності, етики та Регламенту (Віталій ГРАБА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Проект підготовлений: 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Секретар сільської ради М.Догойда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прилюднено на сайті сільської ради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3.05.2021</w:t>
      </w:r>
    </w:p>
    <w:p>
      <w:pPr>
        <w:pStyle w:val="Normal"/>
        <w:suppressAutoHyphens w:val="fals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36:00Z</dcterms:created>
  <dc:creator>User</dc:creator>
  <dc:description/>
  <cp:keywords/>
  <dc:language>en-US</dc:language>
  <cp:lastModifiedBy>UU</cp:lastModifiedBy>
  <cp:lastPrinted>2018-05-21T11:04:00Z</cp:lastPrinted>
  <dcterms:modified xsi:type="dcterms:W3CDTF">2021-05-13T07:00:00Z</dcterms:modified>
  <cp:revision>4</cp:revision>
  <dc:subject/>
  <dc:title> </dc:title>
</cp:coreProperties>
</file>