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друга сесія 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 І Ш Е Н Н Я (ПРОЄК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___ грудня 2020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затвердження Положення про тендерни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комітет з процедур закупівель Шпанівської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сільської ради Рівненського району Рівненської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області та затвердження його складу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раховуючи кадрові зміни в Шпанівській сільській раді, з метою створення конкурентного середовища у сфері державних закупівель, запобігання проявам корупції, забезпечення прозорості процедур закупівель товарів, робіт та послуг за кошти сільського бюджету, досягнення оптимального і раціонального їх використання, а також для приведення рішень сесії сільської ради у відповідність до вимог діючого законодавства, відповідно до ст. 11 Закону Україну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 (осіб)», керуючись ст.40, ч. 6 ст. 59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Шпанівська сільська рада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Затвердити Положення про Тендерний комітет з процедур закупівель Шпанівської сільської ради Рівненського району Рівненської області згідно додатку №1 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Затвердити склад тендерного комітету з процедур закупівель Шпанівської сільської ради Рівненського району Рівненської області у складі семи осіб згідно з додатком 2 (додаток)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Рішення сесії Шпанівської сільської ради Рівненського району Рівненської області від 03.10.2020 року №160 «Про створення тендерного комітету з публічних закупівель Шпанівської сільської ради» визнати таким, що втратило чинність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hd w:fill="FFFFFF" w:val="clear"/>
        <w:spacing w:lineRule="auto" w:line="240" w:before="0" w:after="0"/>
        <w:ind w:left="5579" w:hanging="0"/>
        <w:jc w:val="right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№1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 сесії Шпанівської сільської ради 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___ грудня 2020 р. №____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5"/>
          <w:szCs w:val="25"/>
          <w:shd w:fill="FFFFFF" w:val="clear"/>
          <w:lang w:val="ru-RU"/>
        </w:rPr>
        <w:t>ПОЛОЖЕНН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5"/>
          <w:szCs w:val="25"/>
          <w:shd w:fill="FFFFFF" w:val="clear"/>
          <w:lang w:val="ru-RU"/>
        </w:rPr>
        <w:t> </w:t>
      </w:r>
      <w:r>
        <w:rPr>
          <w:b/>
          <w:bCs/>
          <w:color w:val="000000"/>
          <w:sz w:val="25"/>
          <w:szCs w:val="25"/>
          <w:shd w:fill="FFFFFF" w:val="clear"/>
          <w:lang w:val="ru-RU"/>
        </w:rPr>
        <w:t>про тендерний комітет </w:t>
      </w:r>
      <w:r>
        <w:rPr>
          <w:b/>
          <w:bCs/>
          <w:color w:val="000000"/>
          <w:sz w:val="25"/>
          <w:szCs w:val="25"/>
          <w:shd w:fill="FFFFFF" w:val="clear"/>
        </w:rPr>
        <w:t> з процедур закупівель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5"/>
          <w:szCs w:val="25"/>
          <w:shd w:fill="FFFFFF" w:val="clear"/>
        </w:rPr>
      </w:pPr>
      <w:r>
        <w:rPr>
          <w:b/>
          <w:bCs/>
          <w:color w:val="000000"/>
          <w:sz w:val="25"/>
          <w:szCs w:val="25"/>
          <w:shd w:fill="FFFFFF" w:val="clear"/>
        </w:rPr>
        <w:t>Шпанівської сільської ради Рівненського району Рівненської області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І. Загальні положення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.1.</w:t>
      </w:r>
      <w:r>
        <w:rPr>
          <w:color w:val="000000"/>
          <w:sz w:val="28"/>
          <w:szCs w:val="28"/>
          <w:shd w:fill="FFFFFF" w:val="clear"/>
          <w:lang w:val="ru-RU"/>
        </w:rPr>
        <w:t> </w:t>
      </w:r>
      <w:r>
        <w:rPr>
          <w:color w:val="000000"/>
          <w:sz w:val="28"/>
          <w:szCs w:val="28"/>
          <w:shd w:fill="FFFFFF" w:val="clear"/>
        </w:rPr>
        <w:t>Це Положення розроблено відповідно до статей 8 і 11 Закону “Про публічні закупівлі” (далі – Закон) і визначає правовий статус, загальні організаційні та процедурні засади діяльності тендерного комітету та уповноваженої особи (осіб), а також їх права, обов’язки та відповідальність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2. Тендерний комітет (далі – комітет) – службові (посадові) та інші особи замовника, призначені відповідальними за організацію та проведення процедур закупівлі згідно із Закон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3. Уповноважена особа (особи) − службова, посадова та інша фізична особа замовника, визначена відповідальною за організацію та проведення процедур закупівлі згідно із Законом на підставі власного розпорядчого рішення або трудового договору (контракту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4. Замовником не може бути одночасно визначено відповідальними за організацію та проведення одних і тих самих процедур закупівель тендерний комітет та уповноважену особу (осіб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5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6. Метою діяльності уповноваженої особи (осіб) є організація та проведення процедур закупівлі в інтересах замовника на засадах об’єктивності та неупередженості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1.7. Комітет і уповноважена особа (особи) у своїй діяльності керуються Законом, іншими нормативно-правовими актами з питань публічних закупівель та цим Положення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ІІ. Засади діяльності тендерного комітету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. 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Склад комітету, зміни до складу та положення про нього затверджуються рішенням замовника. До складу комітету входять не менше п’яти осіб. У разі якщо кількість службових (посадових) осіб у штатній чисельності працівників замовника є менше ніж п’ять осіб, до складу комітету мають входити всі службові (посадові) особи замовник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2. До складу комітету не можуть входити посадові особи та представники учасників, та інші особи, визначені законодавством Україн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3. Керівництво роботою комітету здійснює його голова, який призначається замовником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4. 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У разі відсутності голови комітету його обов’язки виконує заступник голови комітету (якщо призначено кількох заступників голови комітету, то голова визначає серед них виконуючого обов’язки голови комітету на період своєї відсутності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 відсутності секретаря комітету його обов’язки виконує інший член комітету, визначений його головою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Рішення голови комітету щодо призначення заступника (заступників) голови та секретаря комітету, визначення функцій кожного члена комітету та  вирішення інших питань заносяться до протоколу засідання комітет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сідання комітету скликаються головою комітету та проводяться у разі потреб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7. Комітет відповідає за організацію та проведення процедур закупівель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 процесі роботи він забезпечує реалізацію таких функцій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ланування закупівель, складання та затвердження річного плану закупівель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ення вибору процедури закупівлі та її проведенн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ення рівних умов для всіх учасників, об’єктивний та чесний вибір переможц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надання роз’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ення інших дій, передбачених Закон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8. 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9. Члени комітету мають право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иносити питання на розгляд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держувати від структурних підрозділів замовника інформацію, необхідну для проведення процедур закупівель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носити свою окрему думку до протоколів засідань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ювати інші дії, передбачені Закон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0. Члени комітету зобов’язані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брати участь у всіх його засіданнях особисто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рганізовувати та проводити процедури закупівель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безпечувати рівні умови для всіх учасників, об’єктивний та чесний вибір переможц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дотримуватися норм законодавства у сфері публічних закупівель та цього Положенн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ювати інші дії, передбачені Закон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1. Голова комітету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рганізовує роботу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риймає рішення щодо проведення засідань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изначає дату і місце проведення засідань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пропонує порядок денний засідань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еде засідання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носить на розгляд керівника замовника пропозиції щодо змін у складі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дійснює інші повноваження відповідно до законодавств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2. Секретар комітету забезпечує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едення та оформлення протоколів засідань комітету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оперативне інформування членів комітету стосовно організаційних питань його діяльності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 дорученням голови комітету виконання іншої організаційної робот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берігання документів щодо здійснення публічних закупівель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дотримання вимог законодавства з питань діловодства під час роботи з документам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розміщення інформації про публічні закупівлі на веб-порталі Уповноваженого органу через авторизовані електронні майданчик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виконання інших повноважень відповідно до законодавств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3. Голова комітету персонально відповідає за виконання покладених на комітет функці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4. За порушення вимог, установлених Законом та нормативно-правовими актами, розробленими відповідно до Закону, члени комітету відповідають згідно із законами Україн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2.15. Голова та секретар комітету персонально відповідають за повноту та достовірність інформації, що оприлюднюється на веб - порталі Уповноваженого органу з питань закупівель для загального доступ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8"/>
          <w:szCs w:val="28"/>
          <w:shd w:fill="FFFFFF" w:val="clear"/>
        </w:rPr>
        <w:t>Секретар сільської ради                                                           Марія ДОГОЙДА</w:t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№2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 сесії Шпанівської сільської ради </w:t>
      </w:r>
    </w:p>
    <w:p>
      <w:pPr>
        <w:pStyle w:val="Normal"/>
        <w:shd w:fill="FFFFFF" w:val="clear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___ грудня 2020 р. №____</w:t>
      </w:r>
    </w:p>
    <w:p>
      <w:pPr>
        <w:pStyle w:val="Normal"/>
        <w:shd w:fill="FFFFFF" w:val="clear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КЛАД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тендерного комітету з </w:t>
      </w:r>
      <w:r>
        <w:rPr>
          <w:bCs/>
          <w:sz w:val="28"/>
          <w:szCs w:val="28"/>
          <w:shd w:fill="FFFFFF" w:val="clear"/>
        </w:rPr>
        <w:t>процедур закупівель</w:t>
      </w:r>
    </w:p>
    <w:p>
      <w:pPr>
        <w:pStyle w:val="Style15"/>
        <w:shd w:fill="FFFFFF" w:val="clear"/>
        <w:spacing w:before="0" w:after="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Шпанівської сільської ради Рівненського району Рівненської області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олова тендерного коміте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речко Святослав Олександрович, заступник сільського голови з питань діяльності виконавчих органів сільської рад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лени тендерного комітет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5" w:right="225" w:hanging="36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льничук Валентина Петрі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уляша Оксана Івані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ура Ганна Івані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едчук Тетяна Миколаї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мелянчук Валентина Дмитрі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25" w:right="225" w:hanging="36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Швая Людмила Володимирівна</w:t>
      </w:r>
    </w:p>
    <w:p>
      <w:pPr>
        <w:pStyle w:val="Normal"/>
        <w:shd w:fill="FFFFFF" w:val="clear"/>
        <w:spacing w:lineRule="auto" w:line="240" w:before="0" w:after="0"/>
        <w:ind w:right="22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sz w:val="28"/>
          <w:szCs w:val="28"/>
          <w:shd w:fill="FFFFFF" w:val="clear"/>
          <w:lang w:val="uk-UA" w:eastAsia="uk-UA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екретар сільської ради                                                           Марія ДОГОЙ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                          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color w:val="333333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color w:val="333333"/>
          <w:sz w:val="21"/>
          <w:szCs w:val="21"/>
          <w:lang w:val="uk-UA" w:eastAsia="uk-UA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47:00Z</dcterms:created>
  <dc:creator>Виктор Дудник</dc:creator>
  <dc:description/>
  <cp:keywords/>
  <dc:language>en-US</dc:language>
  <cp:lastModifiedBy>UU</cp:lastModifiedBy>
  <cp:lastPrinted>2020-11-02T12:45:00Z</cp:lastPrinted>
  <dcterms:modified xsi:type="dcterms:W3CDTF">2020-12-09T16:41:00Z</dcterms:modified>
  <cp:revision>4</cp:revision>
  <dc:subject/>
  <dc:title/>
</cp:coreProperties>
</file>